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7802" w:hanging="0"/>
        <w:rPr>
          <w:rFonts w:ascii="Times New Roman" w:hAnsi="Times New Roman" w:cs="Times New Roman"/>
          <w:sz w:val="24"/>
        </w:rPr>
      </w:pPr>
      <w:r>
        <w:rPr>
          <w:rFonts w:cs="Times New Roman" w:ascii="Times New Roman" w:hAnsi="Times New Roman"/>
          <w:sz w:val="24"/>
        </w:rPr>
      </w:r>
    </w:p>
    <w:p>
      <w:pPr>
        <w:pStyle w:val="PlainText"/>
        <w:ind w:right="7802" w:hanging="0"/>
        <w:rPr>
          <w:rFonts w:ascii="Times New Roman" w:hAnsi="Times New Roman" w:cs="Times New Roman"/>
          <w:sz w:val="24"/>
        </w:rPr>
      </w:pPr>
      <w:r>
        <w:rPr>
          <w:rFonts w:cs="Times New Roman" w:ascii="Times New Roman" w:hAnsi="Times New Roman"/>
          <w:b/>
          <w:sz w:val="24"/>
          <w:u w:val="thick"/>
        </w:rPr>
        <w:t>&lt;s 1&gt;</w:t>
      </w:r>
      <w:r>
        <w:rPr>
          <w:rFonts w:cs="Times New Roman" w:ascii="Times New Roman" w:hAnsi="Times New Roman"/>
          <w:sz w:val="24"/>
        </w:rPr>
        <w:t xml:space="preserve"> capitulum septimu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ig1d5a.tif p. 9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gt;</w:t>
      </w:r>
      <w:r>
        <w:rPr>
          <w:rFonts w:cs="Times New Roman" w:ascii="Times New Roman" w:hAnsi="Times New Roman"/>
          <w:sz w:val="24"/>
        </w:rPr>
        <w:t xml:space="preserve"> discipulus narra assertionem contrariam cum motivis suis</w:t>
      </w:r>
    </w:p>
    <w:p>
      <w:pPr>
        <w:pStyle w:val="PlainText"/>
        <w:ind w:right="7802" w:hanging="0"/>
        <w:rPr/>
      </w:pPr>
      <w:r>
        <w:rPr>
          <w:rFonts w:cs="Times New Roman" w:ascii="Times New Roman" w:hAnsi="Times New Roman"/>
          <w:b/>
          <w:sz w:val="24"/>
          <w:u w:val="thick"/>
        </w:rPr>
        <w:t>&lt;s 3&g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magister quidam indubitanter tenent quod collegium cardinalium in fide est nullatenus confirmatum sicut nec collegia monachorum et aliorum clericorum et ideo hereticari potest nec est certum quod nunquam contra fidem errabit sicut nec est certum quod contra fidem errabit isti assertores hanc assertionem multis rationibus fulcire nituntur quarum prima est hec nulli particulari collegio per summum pontificem voluntarie et ad placitum instituto debet attribui quid contra fidem errare non possit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2&gt;</w:t>
      </w:r>
      <w:r>
        <w:rPr>
          <w:rFonts w:cs="Times New Roman" w:ascii="Times New Roman" w:hAnsi="Times New Roman"/>
          <w:sz w:val="24"/>
        </w:rPr>
        <w:t xml:space="preserve"> quia aliquod collegium contra fidem errare non posse aliter probari non potest nisi quia christus promisit fidelibus fidem catholicam usque ad finem seculi duraturam verba autem christi promittentis fidem usque ad finem seculi permansuram de nullo collegio particulari a summo pontifice instituto debet intelligi quia christus promissionem suam in ordinatione summi pontificis nequaquam instituit collegium autem cardinalium collegium particulare est a summo pontifice voluntarie licet ad placitum institutum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3&gt;</w:t>
      </w:r>
      <w:r>
        <w:rPr>
          <w:rFonts w:cs="Times New Roman" w:ascii="Times New Roman" w:hAnsi="Times New Roman"/>
          <w:sz w:val="24"/>
        </w:rPr>
        <w:t xml:space="preserve"> quia nec a christo nec ab apostolis legitur institutum eo quod nec in scriptura sacra ita nec in gestis apostolorum de cardinalibus aliqua mentio reperitur igitur temerarium est dicere quod collegium cardinalium nunquam contra fidem errab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gt;</w:t>
      </w:r>
      <w:r>
        <w:rPr>
          <w:rFonts w:cs="Times New Roman" w:ascii="Times New Roman" w:hAnsi="Times New Roman"/>
          <w:sz w:val="24"/>
        </w:rPr>
        <w:t xml:space="preserve"> 2</w:t>
      </w:r>
      <w:r>
        <w:rPr>
          <w:rFonts w:cs="Times New Roman" w:ascii="Times New Roman" w:hAnsi="Times New Roman"/>
          <w:sz w:val="24"/>
          <w:vertAlign w:val="superscript"/>
        </w:rPr>
        <w:t>o</w:t>
      </w:r>
      <w:r>
        <w:rPr>
          <w:rFonts w:cs="Times New Roman" w:ascii="Times New Roman" w:hAnsi="Times New Roman"/>
          <w:sz w:val="24"/>
        </w:rPr>
        <w:t xml:space="preserve"> sic illud collegium quod potest summus pontifex destruere vel cassare non est illa ecclesia que errare non potest quia illa ecclesia que non potest errare non potest esse nulla 24 q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1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udenda et per consequens a summo pontifice destrui et cassari summus autem pontifex sicut collegium cardinalium instituit ita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potes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osset idem collegiu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destruere vel cassare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quia posset cardinalibus morientibus alios minime subrogare nec in hoc dicitur precepti divini transgressor eo quod de cardinalibus creandis nullum inveniatur preceptum divinum igitur collegium cardinalium non est illa ecclesia que contra fidem errare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gt;</w:t>
      </w:r>
      <w:r>
        <w:rPr>
          <w:rFonts w:cs="Times New Roman" w:ascii="Times New Roman" w:hAnsi="Times New Roman"/>
          <w:sz w:val="24"/>
        </w:rPr>
        <w:t xml:space="preserve"> tertio sic illa ecclesia que contra fidem errare non potest nunquam post tempora apostolorum incepit quia ecclesie que erat temporibus apostolorum promisit christus se cum ea usque ad finem seculi permansurum cum dicit matt ultim vobiscum su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omnibu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diebus usque ad consummationem secul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gt;</w:t>
      </w:r>
      <w:r>
        <w:rPr>
          <w:rFonts w:cs="Times New Roman" w:ascii="Times New Roman" w:hAnsi="Times New Roman"/>
          <w:sz w:val="24"/>
        </w:rPr>
        <w:t xml:space="preserve"> in quibus verbis christus innuit manifeste quod ab illo tempore usque ad finem seculi nunquam ecclesia a fide catholica est recessura et illa ecclesia que errare non potest post tempora apostolorum nequaquam incepit collegium autem cardinalium post tempora apostolorum incepit igitur collegium cardinalium non est illa ecclesia que contra fidem errare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gt;</w:t>
      </w:r>
      <w:r>
        <w:rPr>
          <w:rFonts w:cs="Times New Roman" w:ascii="Times New Roman" w:hAnsi="Times New Roman"/>
          <w:sz w:val="24"/>
        </w:rPr>
        <w:t xml:space="preserve"> 4</w:t>
      </w:r>
      <w:r>
        <w:rPr>
          <w:rFonts w:cs="Times New Roman" w:ascii="Times New Roman" w:hAnsi="Times New Roman"/>
          <w:sz w:val="24"/>
          <w:vertAlign w:val="superscript"/>
        </w:rPr>
        <w:t>o</w:t>
      </w:r>
      <w:r>
        <w:rPr>
          <w:rFonts w:cs="Times New Roman" w:ascii="Times New Roman" w:hAnsi="Times New Roman"/>
          <w:sz w:val="24"/>
        </w:rPr>
        <w:t xml:space="preserve"> sic illud collegium quod est inferius papa non est illa ecclesia que contra fidem errare non potest quia sicut papa errare potest contra fidem ita omne collegium inferius ipso potest contra fidem errare collegium autem cardinalium est inferius papa igitur potest contra fidem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gt;</w:t>
      </w:r>
      <w:r>
        <w:rPr>
          <w:rFonts w:cs="Times New Roman" w:ascii="Times New Roman" w:hAnsi="Times New Roman"/>
          <w:sz w:val="24"/>
        </w:rPr>
        <w:t xml:space="preserve"> discipulus per hanc rationem probaretur quod tota congregatio fidelium posset contra fidem errare quia tota est inferior pap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gt;</w:t>
      </w:r>
      <w:r>
        <w:rPr>
          <w:rFonts w:cs="Times New Roman" w:ascii="Times New Roman" w:hAnsi="Times New Roman"/>
          <w:sz w:val="24"/>
        </w:rPr>
        <w:t xml:space="preserve"> magister respondetur quod non procedit ratio de tota congregatione fidelium quia quando sedes apostolica non vacat tota congregatio fidelium non est inferior papa quia comprehendit papam sed tota fidelium multitudo preter ipsum est inferior papa et de illa conceditur quod potest errare contra fidem quia secundum eos fides posset in solo summo pontifice perman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gt;</w:t>
      </w:r>
      <w:r>
        <w:rPr>
          <w:rFonts w:cs="Times New Roman" w:ascii="Times New Roman" w:hAnsi="Times New Roman"/>
          <w:sz w:val="24"/>
        </w:rPr>
        <w:t xml:space="preserve"> discipulus compleas alias ratione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gt;</w:t>
      </w:r>
      <w:r>
        <w:rPr>
          <w:rFonts w:cs="Times New Roman" w:ascii="Times New Roman" w:hAnsi="Times New Roman"/>
          <w:sz w:val="24"/>
        </w:rPr>
        <w:t xml:space="preserve"> magister 5</w:t>
      </w:r>
      <w:r>
        <w:rPr>
          <w:rFonts w:cs="Times New Roman" w:ascii="Times New Roman" w:hAnsi="Times New Roman"/>
          <w:sz w:val="24"/>
          <w:vertAlign w:val="superscript"/>
        </w:rPr>
        <w:t>a</w:t>
      </w:r>
      <w:r>
        <w:rPr>
          <w:rFonts w:cs="Times New Roman" w:ascii="Times New Roman" w:hAnsi="Times New Roman"/>
          <w:sz w:val="24"/>
        </w:rPr>
        <w:t xml:space="preserve"> ratio est hec de illa sola ecclesia firmiter est tenendum quod non potest contra fidem errare de qua firmiter est tenendum quod extra ipsam non est salus sed extra collegium cardinalium potest esse salus multi enim salvantur qui cardinales non sunt igitur collegium cardinalium non est illa ecclesia que errare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gt;</w:t>
      </w:r>
      <w:r>
        <w:rPr>
          <w:rFonts w:cs="Times New Roman" w:ascii="Times New Roman" w:hAnsi="Times New Roman"/>
          <w:sz w:val="24"/>
        </w:rPr>
        <w:t xml:space="preserve"> 6</w:t>
      </w:r>
      <w:r>
        <w:rPr>
          <w:rFonts w:cs="Times New Roman" w:ascii="Times New Roman" w:hAnsi="Times New Roman"/>
          <w:sz w:val="24"/>
          <w:vertAlign w:val="superscript"/>
        </w:rPr>
        <w:t>o</w:t>
      </w:r>
      <w:r>
        <w:rPr>
          <w:rFonts w:cs="Times New Roman" w:ascii="Times New Roman" w:hAnsi="Times New Roman"/>
          <w:sz w:val="24"/>
        </w:rPr>
        <w:t xml:space="preserve"> sic sicut omnis persona que potest errare in moribus potest etiam errare contra fidem ita etiam omne collegium quod potest </w:t>
      </w:r>
      <w:r>
        <w:rPr>
          <w:rFonts w:cs="Times New Roman" w:ascii="Times New Roman" w:hAnsi="Times New Roman"/>
          <w:b/>
          <w:sz w:val="24"/>
        </w:rPr>
        <w:t>errare</w:t>
      </w:r>
      <w:r>
        <w:rPr>
          <w:rFonts w:cs="Times New Roman" w:ascii="Times New Roman" w:hAnsi="Times New Roman"/>
          <w:sz w:val="24"/>
        </w:rPr>
        <w:t xml:space="preserve"> contra bonos mores potest pecca</w:t>
      </w:r>
      <w:r>
        <w:rPr>
          <w:rFonts w:cs="Times New Roman" w:ascii="Times New Roman" w:hAnsi="Times New Roman"/>
          <w:b/>
          <w:sz w:val="24"/>
        </w:rPr>
        <w:t>re</w:t>
      </w:r>
      <w:r>
        <w:rPr>
          <w:rFonts w:cs="Times New Roman" w:ascii="Times New Roman" w:hAnsi="Times New Roman"/>
          <w:sz w:val="24"/>
        </w:rPr>
        <w:t xml:space="preserve"> contra fidem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si enim essent duo vel tres cardinales tantummodo non esset necesse quod aliquis eorum esset in caritate immo posset quilibet eorum esse in peccato mortali cum constet quod nonnunquam viri sceleratissimi ad cardinalatus officium assumuntur igitur illud collegium potest contra fidem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gt;</w:t>
      </w:r>
      <w:r>
        <w:rPr>
          <w:rFonts w:cs="Times New Roman" w:ascii="Times New Roman" w:hAnsi="Times New Roman"/>
          <w:sz w:val="24"/>
        </w:rPr>
        <w:t xml:space="preserve"> 7</w:t>
      </w:r>
      <w:r>
        <w:rPr>
          <w:rFonts w:cs="Times New Roman" w:ascii="Times New Roman" w:hAnsi="Times New Roman"/>
          <w:sz w:val="24"/>
          <w:vertAlign w:val="superscript"/>
        </w:rPr>
        <w:t>o</w:t>
      </w:r>
      <w:r>
        <w:rPr>
          <w:rFonts w:cs="Times New Roman" w:ascii="Times New Roman" w:hAnsi="Times New Roman"/>
          <w:sz w:val="24"/>
        </w:rPr>
        <w:t xml:space="preserve"> sic illud collegium quod potest errare contra minora et faciliora potest etiam contra maiora et difficiliora minus autem et facilius est eligere summum pontificem quam causas fidei diffinire collegium vero cardinalium potest errare contra electionem summi pontificis manifeste enim erravit quando mulierem in papam elegit posset etiam papam per simoniam eligere sicut aperte insinuat glossa dist 79 c si quis pecunia igitur etiam collegium cardinalium in diffiniendo causas fidei posset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gt;</w:t>
      </w:r>
      <w:r>
        <w:rPr>
          <w:rFonts w:cs="Times New Roman" w:ascii="Times New Roman" w:hAnsi="Times New Roman"/>
          <w:sz w:val="24"/>
        </w:rPr>
        <w:t xml:space="preserve"> 8</w:t>
      </w:r>
      <w:r>
        <w:rPr>
          <w:rFonts w:cs="Times New Roman" w:ascii="Times New Roman" w:hAnsi="Times New Roman"/>
          <w:sz w:val="24"/>
          <w:vertAlign w:val="superscript"/>
        </w:rPr>
        <w:t>o</w:t>
      </w:r>
      <w:r>
        <w:rPr>
          <w:rFonts w:cs="Times New Roman" w:ascii="Times New Roman" w:hAnsi="Times New Roman"/>
          <w:sz w:val="24"/>
        </w:rPr>
        <w:t xml:space="preserve"> sic collegium cardinalium nec sanctitate nec etiam firmitate fidei collegium apostolorum excedit sed considerantibus vitam et mores eorum est tam clarum quod probatione non indiget sed collegium apostolorum potuit errare et erravit tempore enim passionis christi nullus eoru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firmu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in fide remansit igitur multo fortius collegium cardinalium potest errare contra fi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gt;</w:t>
      </w:r>
      <w:r>
        <w:rPr>
          <w:rFonts w:cs="Times New Roman" w:ascii="Times New Roman" w:hAnsi="Times New Roman"/>
          <w:sz w:val="24"/>
        </w:rPr>
        <w:t xml:space="preserve"> discipulus ista ratio non videtur concludere quia collegium apostolorum licet ante missionem spiritus sancti erraverit tamen post dictam missionem non errav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6&gt;</w:t>
      </w:r>
      <w:r>
        <w:rPr>
          <w:rFonts w:cs="Times New Roman" w:ascii="Times New Roman" w:hAnsi="Times New Roman"/>
          <w:sz w:val="24"/>
        </w:rPr>
        <w:t xml:space="preserve"> magister non videtur istis quod hoc impediat argumentum quia collegium apostolorum non solum post missionem spiritus sancti sed etiam ante passionem christi uberiori gratia sanctitatis et veritatis illuminatione maiori fulgebat quam collegium cardinalium ipsos enim ante passionem christi multipliciter commendavit dicens matt 5 vox estis lux mundi vos estis sal terre et ioh 15 iam non dicam vos servos quia servus nescit quid faciat dominus eius vos autem dixi amicos quia omnia quecunque audivi a patre meo nota feci vob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7&gt;</w:t>
      </w:r>
      <w:r>
        <w:rPr>
          <w:rFonts w:cs="Times New Roman" w:ascii="Times New Roman" w:hAnsi="Times New Roman"/>
          <w:sz w:val="24"/>
        </w:rPr>
        <w:t xml:space="preserve"> et de firmitate eos commendat luc 22 vos qui estis qui permansistis mecum in temptationibus meis si igitur apostoli qui comparantur cedris secundum beatum gregorium a fide poterant deviare temerarie cardinales qui omni vento doctrine tanquam arundines agitantur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dicun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non posse a veritatis tramite ab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8&gt;</w:t>
      </w:r>
      <w:r>
        <w:rPr>
          <w:rFonts w:cs="Times New Roman" w:ascii="Times New Roman" w:hAnsi="Times New Roman"/>
          <w:sz w:val="24"/>
        </w:rPr>
        <w:t xml:space="preserve"> 9</w:t>
      </w:r>
      <w:r>
        <w:rPr>
          <w:rFonts w:cs="Times New Roman" w:ascii="Times New Roman" w:hAnsi="Times New Roman"/>
          <w:sz w:val="24"/>
          <w:vertAlign w:val="superscript"/>
        </w:rPr>
        <w:t>o</w:t>
      </w:r>
      <w:r>
        <w:rPr>
          <w:rFonts w:cs="Times New Roman" w:ascii="Times New Roman" w:hAnsi="Times New Roman"/>
          <w:sz w:val="24"/>
        </w:rPr>
        <w:t xml:space="preserve"> sic nulla dignitas ecclesiastica viatorem sanctificat nec inobliqualem a fide constituit hoc ex auctoritatibus allegatis superius approbatur aperte que etiam ex verbis crisostimi que ponuntur dist 40 c multi colligitur evidenter ait enim non locus sanctificat hominem et infra qui bene sederit super cathedram honorem cathedre accipit qui autem male sederit iniuriam cathedre fac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9&gt;</w:t>
      </w:r>
      <w:r>
        <w:rPr>
          <w:rFonts w:cs="Times New Roman" w:ascii="Times New Roman" w:hAnsi="Times New Roman"/>
          <w:sz w:val="24"/>
        </w:rPr>
        <w:t xml:space="preserve"> ex quibus verbis datur intelligi quod dignitas ecclesiastica non attribuit sanctitatem et per consequens non confert impossibilitatem errandi contra fidem sed tota multitudo cardinaliu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ig1d5a.tif p. 10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nte dignitatem cardinalatus adeptam potuit errare contra fidem igitur eadem multitudo post dignitatem cardinalatus adeptam potest contra fidem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0&gt;</w:t>
      </w:r>
      <w:r>
        <w:rPr>
          <w:rFonts w:cs="Times New Roman" w:ascii="Times New Roman" w:hAnsi="Times New Roman"/>
          <w:sz w:val="24"/>
        </w:rPr>
        <w:t xml:space="preserve"> 10 sic collegium eminentius et superius collegio cardinalium scilicet collegium archiepiscoporum et episcoporum potest contra fidem errare igitur multo magis collegium cardinalium potest errare contra fidem hic essent duo probanda primum scilicet quod collegium archiepiscoporum et episcoporum est eminentius collegio cardinalium quod ex hoc ostenditur quod olim cardinales romane ecclesie ad archiepiscopatus electi et assumpti fuerunt secundum quod ex registro innocentii et gestis romanorum pontificum habetur non debet autem aliquis eligi de statu maiori ad minorem sed econtrario igitur status archiepiscoporum est maior statu cardinali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1&gt;</w:t>
      </w:r>
      <w:r>
        <w:rPr>
          <w:rFonts w:cs="Times New Roman" w:ascii="Times New Roman" w:hAnsi="Times New Roman"/>
          <w:sz w:val="24"/>
        </w:rPr>
        <w:t xml:space="preserve"> 2</w:t>
      </w:r>
      <w:r>
        <w:rPr>
          <w:rFonts w:cs="Times New Roman" w:ascii="Times New Roman" w:hAnsi="Times New Roman"/>
          <w:sz w:val="24"/>
          <w:vertAlign w:val="superscript"/>
        </w:rPr>
        <w:t>m</w:t>
      </w:r>
      <w:r>
        <w:rPr>
          <w:rFonts w:cs="Times New Roman" w:ascii="Times New Roman" w:hAnsi="Times New Roman"/>
          <w:sz w:val="24"/>
        </w:rPr>
        <w:t xml:space="preserve"> probandum est quod collegium seu communitas archiepiscoporum et episcoporum potest contra fidem errare quod patet ex hoc quod christus non promisit quod fides catholica esset in episcopis usque ad finem seculi permansur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2&gt;</w:t>
      </w:r>
      <w:r>
        <w:rPr>
          <w:rFonts w:cs="Times New Roman" w:ascii="Times New Roman" w:hAnsi="Times New Roman"/>
          <w:sz w:val="24"/>
        </w:rPr>
        <w:t xml:space="preserve"> 11</w:t>
      </w:r>
      <w:r>
        <w:rPr>
          <w:rFonts w:cs="Times New Roman" w:ascii="Times New Roman" w:hAnsi="Times New Roman"/>
          <w:sz w:val="24"/>
          <w:vertAlign w:val="superscript"/>
        </w:rPr>
        <w:t>o</w:t>
      </w:r>
      <w:r>
        <w:rPr>
          <w:rFonts w:cs="Times New Roman" w:ascii="Times New Roman" w:hAnsi="Times New Roman"/>
          <w:sz w:val="24"/>
        </w:rPr>
        <w:t xml:space="preserve"> sic de una sola ecclesia militante dicitur quod non potest errare contra fidem collegium autem cardinalium non est illa ecclesia licetsit pars illius ecclesie sicut ecclesia parisiensis est pars ecclesie igitur congregatio cardinalium potest errare contra fidem confirmatur hec rati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3&gt;</w:t>
      </w:r>
      <w:r>
        <w:rPr>
          <w:rFonts w:cs="Times New Roman" w:ascii="Times New Roman" w:hAnsi="Times New Roman"/>
          <w:sz w:val="24"/>
        </w:rPr>
        <w:t xml:space="preserve"> quia quod competit toti ecclesie non est attribuendum parti ecclesie etiam principali nisi hoc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ossi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er rationem necessariam vel per auctoritatem apertam ostendi collegium autem cardinalium est pars ecclesie que errare non potest contra fidem igitur non posse errare contra fidem non debet attribui collegio cardinalium cum hoc nec per rationem necessariam nec per auctoritatem apertam possit ostend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4&gt;</w:t>
      </w:r>
      <w:r>
        <w:rPr>
          <w:rFonts w:cs="Times New Roman" w:ascii="Times New Roman" w:hAnsi="Times New Roman"/>
          <w:sz w:val="24"/>
        </w:rPr>
        <w:t xml:space="preserve"> 12</w:t>
      </w:r>
      <w:r>
        <w:rPr>
          <w:rFonts w:cs="Times New Roman" w:ascii="Times New Roman" w:hAnsi="Times New Roman"/>
          <w:sz w:val="24"/>
          <w:vertAlign w:val="superscript"/>
        </w:rPr>
        <w:t>o</w:t>
      </w:r>
      <w:r>
        <w:rPr>
          <w:rFonts w:cs="Times New Roman" w:ascii="Times New Roman" w:hAnsi="Times New Roman"/>
          <w:sz w:val="24"/>
        </w:rPr>
        <w:t xml:space="preserve"> sic illud collegium quod contra fidem errare non potest non indiget aliorum concilio pro questionibus fidei terminandis collegium autem cardinalium sepe pro questionibus fidei terminandis indiget aliorum consilio orthodoxorum aliter enim pro questionibus huius superfluum esset generalia concilia celebrare igitur collegium cardinalium potest contra fidem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5&gt;</w:t>
      </w:r>
      <w:r>
        <w:rPr>
          <w:rFonts w:cs="Times New Roman" w:ascii="Times New Roman" w:hAnsi="Times New Roman"/>
          <w:sz w:val="24"/>
        </w:rPr>
        <w:t xml:space="preserve"> capitulum 8</w:t>
      </w:r>
      <w:r>
        <w:rPr>
          <w:rFonts w:cs="Times New Roman" w:ascii="Times New Roman" w:hAnsi="Times New Roman"/>
          <w:sz w:val="24"/>
          <w:vertAlign w:val="superscript"/>
        </w:rPr>
        <w:t>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6&gt;</w:t>
      </w:r>
      <w:r>
        <w:rPr>
          <w:rFonts w:cs="Times New Roman" w:ascii="Times New Roman" w:hAnsi="Times New Roman"/>
          <w:sz w:val="24"/>
        </w:rPr>
        <w:t xml:space="preserve"> discipulus durum michi videtur asserere collegium cardinalium posse contra fidem errare et tamen rationes ad hoc inducte apparent difficiles quamobrem qualiter ad rationes utriusque partis respondetur ostende et primo quomodo respondetur ad rationes pro prima assercion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7&gt;</w:t>
      </w:r>
      <w:r>
        <w:rPr>
          <w:rFonts w:cs="Times New Roman" w:ascii="Times New Roman" w:hAnsi="Times New Roman"/>
          <w:sz w:val="24"/>
        </w:rPr>
        <w:t xml:space="preserve"> magister ad primam illarum respondetur quod romana ecclesia multipliciter accipitur aliquando enim accipitur pro universali ecclesia aliquando pro papa aliquando pro clero et populo romano aliquando pro collegio cardinalium illa autem ecclesia romana que errare non potest est universalis ecclesia et non collegium cardinali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8&gt;</w:t>
      </w:r>
      <w:r>
        <w:rPr>
          <w:rFonts w:cs="Times New Roman" w:ascii="Times New Roman" w:hAnsi="Times New Roman"/>
          <w:sz w:val="24"/>
        </w:rPr>
        <w:t xml:space="preserve"> discipulus circa illam materiam non dicas hic amplius quia de ea te postea interrogabo sed dic quomodo respondetur ad 2</w:t>
      </w:r>
      <w:r>
        <w:rPr>
          <w:rFonts w:cs="Times New Roman" w:ascii="Times New Roman" w:hAnsi="Times New Roman"/>
          <w:sz w:val="24"/>
          <w:vertAlign w:val="superscript"/>
        </w:rPr>
        <w:t>am</w:t>
      </w:r>
      <w:r>
        <w:rPr>
          <w:rFonts w:cs="Times New Roman" w:ascii="Times New Roman" w:hAnsi="Times New Roman"/>
          <w:sz w:val="24"/>
        </w:rPr>
        <w:t xml:space="preserve"> ration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9&gt;</w:t>
      </w:r>
      <w:r>
        <w:rPr>
          <w:rFonts w:cs="Times New Roman" w:ascii="Times New Roman" w:hAnsi="Times New Roman"/>
          <w:sz w:val="24"/>
        </w:rPr>
        <w:t xml:space="preserve"> magister ad 2</w:t>
      </w:r>
      <w:r>
        <w:rPr>
          <w:rFonts w:cs="Times New Roman" w:ascii="Times New Roman" w:hAnsi="Times New Roman"/>
          <w:sz w:val="24"/>
          <w:vertAlign w:val="superscript"/>
        </w:rPr>
        <w:t>am</w:t>
      </w:r>
      <w:r>
        <w:rPr>
          <w:rFonts w:cs="Times New Roman" w:ascii="Times New Roman" w:hAnsi="Times New Roman"/>
          <w:sz w:val="24"/>
        </w:rPr>
        <w:t xml:space="preserve"> dicunt quidam quod per sedem apostolicam aliquando intelligitur papa aliquando diocesis sua aliquando papa cum collegio cardinalium aliquando ecclesia universalis illa autem sedes apostolica que errare non potest contra fidem secundum aliquos est universalis ecclesia secundum quosdam vero est romana dioces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0&gt;</w:t>
      </w:r>
      <w:r>
        <w:rPr>
          <w:rFonts w:cs="Times New Roman" w:ascii="Times New Roman" w:hAnsi="Times New Roman"/>
          <w:sz w:val="24"/>
        </w:rPr>
        <w:t xml:space="preserve"> discipulus de hoc etiam ad presens supersedeas et dic ad 3</w:t>
      </w:r>
      <w:r>
        <w:rPr>
          <w:rFonts w:cs="Times New Roman" w:ascii="Times New Roman" w:hAnsi="Times New Roman"/>
          <w:sz w:val="24"/>
          <w:vertAlign w:val="superscript"/>
        </w:rPr>
        <w:t>am</w:t>
      </w:r>
      <w:r>
        <w:rPr>
          <w:rFonts w:cs="Times New Roman" w:ascii="Times New Roman" w:hAnsi="Times New Roman"/>
          <w:sz w:val="24"/>
        </w:rPr>
        <w:t xml:space="preserve"> ration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1&gt;</w:t>
      </w:r>
      <w:r>
        <w:rPr>
          <w:rFonts w:cs="Times New Roman" w:ascii="Times New Roman" w:hAnsi="Times New Roman"/>
          <w:sz w:val="24"/>
        </w:rPr>
        <w:t xml:space="preserve"> magister ad 3</w:t>
      </w:r>
      <w:r>
        <w:rPr>
          <w:rFonts w:cs="Times New Roman" w:ascii="Times New Roman" w:hAnsi="Times New Roman"/>
          <w:sz w:val="24"/>
          <w:vertAlign w:val="superscript"/>
        </w:rPr>
        <w:t>am</w:t>
      </w:r>
      <w:r>
        <w:rPr>
          <w:rFonts w:cs="Times New Roman" w:ascii="Times New Roman" w:hAnsi="Times New Roman"/>
          <w:sz w:val="24"/>
        </w:rPr>
        <w:t xml:space="preserve"> rationem respondetur quod sicut imperator qui aliquando habuit potestatem eligendi summum pontificem ut habetur in decretis dist 63 c adrianus et c in synodo potuit hereticam incurrere pravitatem ita etiam illud collegium quod nunc habet potestatem eligendi summum pontificem potest pravitate heretica macul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2&gt;</w:t>
      </w:r>
      <w:r>
        <w:rPr>
          <w:rFonts w:cs="Times New Roman" w:ascii="Times New Roman" w:hAnsi="Times New Roman"/>
          <w:sz w:val="24"/>
        </w:rPr>
        <w:t xml:space="preserve"> discipulus si illud collegium hereticaretur nullus haberet potestatem eligendi summum pontificem et ita in ecclesia dei de eligendo summo pontifice non esset sufficienter provis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3&gt;</w:t>
      </w:r>
      <w:r>
        <w:rPr>
          <w:rFonts w:cs="Times New Roman" w:ascii="Times New Roman" w:hAnsi="Times New Roman"/>
          <w:sz w:val="24"/>
        </w:rPr>
        <w:t xml:space="preserve"> magister respondetur quod sufficienter provisum est quia si collegium cardinalium hereticaretur electio devolvitur ad romanos si autem sicut dicunt aliqui esset possibil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od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omnes romani hereticarentu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ig1d5a.tif p. 10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otestas eligendi summum pontificem devolveretur ad alios orthodoxo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4&gt;</w:t>
      </w:r>
      <w:r>
        <w:rPr>
          <w:rFonts w:cs="Times New Roman" w:ascii="Times New Roman" w:hAnsi="Times New Roman"/>
          <w:sz w:val="24"/>
        </w:rPr>
        <w:t xml:space="preserve"> discipulus alias de hoc tecum collationem habebo ideo narra quomodo respondetur ad 4</w:t>
      </w:r>
      <w:r>
        <w:rPr>
          <w:rFonts w:cs="Times New Roman" w:ascii="Times New Roman" w:hAnsi="Times New Roman"/>
          <w:sz w:val="24"/>
          <w:vertAlign w:val="superscript"/>
        </w:rPr>
        <w:t>am</w:t>
      </w:r>
      <w:r>
        <w:rPr>
          <w:rFonts w:cs="Times New Roman" w:ascii="Times New Roman" w:hAnsi="Times New Roman"/>
          <w:sz w:val="24"/>
        </w:rPr>
        <w:t xml:space="preserve"> ration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5&gt;</w:t>
      </w:r>
      <w:r>
        <w:rPr>
          <w:rFonts w:cs="Times New Roman" w:ascii="Times New Roman" w:hAnsi="Times New Roman"/>
          <w:sz w:val="24"/>
        </w:rPr>
        <w:t xml:space="preserve"> magister ad illam rationem respondetur distinguendo quia aut papa publice et notorie incidit in heresim manifestam explicite iam dampnatam et in illo casu non solum collegium cardinalium si in fide permanserit sed etiam diocesanus loci in quo moraretur papa haberet papam effectum hereticum iudicare et tunc negaretur maior illius rationis quia sicut papa effectus hereticus est subiectus iudicio diocesani fidelis qui tamen potest errare ita etiam papa effectus hereticus est subiectus iudicio collegii cardinalium in fide manentium qui tamen potest heretic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6&gt;</w:t>
      </w:r>
      <w:r>
        <w:rPr>
          <w:rFonts w:cs="Times New Roman" w:ascii="Times New Roman" w:hAnsi="Times New Roman"/>
          <w:sz w:val="24"/>
        </w:rPr>
        <w:t xml:space="preserve"> quo hereticato non haberet de papa iudicare aut papa incideret in heresim iam dampnatam solummodo implicite et tunc non collegium cardinalium sed concilium generale haberet de ipso iudic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7&gt;</w:t>
      </w:r>
      <w:r>
        <w:rPr>
          <w:rFonts w:cs="Times New Roman" w:ascii="Times New Roman" w:hAnsi="Times New Roman"/>
          <w:sz w:val="24"/>
        </w:rPr>
        <w:t xml:space="preserve"> discipulus quomodo potest aliquis qui potest errare de papa heretico iudic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8&gt;</w:t>
      </w:r>
      <w:r>
        <w:rPr>
          <w:rFonts w:cs="Times New Roman" w:ascii="Times New Roman" w:hAnsi="Times New Roman"/>
          <w:sz w:val="24"/>
        </w:rPr>
        <w:t xml:space="preserve"> magister respondetur quod sicut episcopi et inquisitores pravitatis de quibus non est dubium quin possint errare contra fidem si tamen non erraverit sed in fide permanserit orthodoxa potest de papa heretico effecto iudic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9&gt;</w:t>
      </w:r>
      <w:r>
        <w:rPr>
          <w:rFonts w:cs="Times New Roman" w:ascii="Times New Roman" w:hAnsi="Times New Roman"/>
          <w:sz w:val="24"/>
        </w:rPr>
        <w:t xml:space="preserve"> discipulus dic alias ratione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0&gt;</w:t>
      </w:r>
      <w:r>
        <w:rPr>
          <w:rFonts w:cs="Times New Roman" w:ascii="Times New Roman" w:hAnsi="Times New Roman"/>
          <w:sz w:val="24"/>
        </w:rPr>
        <w:t xml:space="preserve"> magister ad 5</w:t>
      </w:r>
      <w:r>
        <w:rPr>
          <w:rFonts w:cs="Times New Roman" w:ascii="Times New Roman" w:hAnsi="Times New Roman"/>
          <w:sz w:val="24"/>
          <w:vertAlign w:val="superscript"/>
        </w:rPr>
        <w:t>am</w:t>
      </w:r>
      <w:r>
        <w:rPr>
          <w:rFonts w:cs="Times New Roman" w:ascii="Times New Roman" w:hAnsi="Times New Roman"/>
          <w:sz w:val="24"/>
        </w:rPr>
        <w:t xml:space="preserve"> respondetur quod hereticato collegio cardinalium non propter hoc hereticaretur tota multitudo christianorum quod autem dicitur capite languescente et c quod de multis membris continet veritatem non tamen semper de omnibus membris verificatur tempore enim anastasii 3</w:t>
      </w:r>
      <w:r>
        <w:rPr>
          <w:rFonts w:cs="Times New Roman" w:ascii="Times New Roman" w:hAnsi="Times New Roman"/>
          <w:sz w:val="24"/>
          <w:vertAlign w:val="superscript"/>
        </w:rPr>
        <w:t>ii</w:t>
      </w:r>
      <w:r>
        <w:rPr>
          <w:rFonts w:cs="Times New Roman" w:ascii="Times New Roman" w:hAnsi="Times New Roman"/>
          <w:sz w:val="24"/>
        </w:rPr>
        <w:t xml:space="preserve"> capud scilicet anastasius quod fuerat papa languebat heretica pravitate et tamen multa membra sana et integra era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1&gt;</w:t>
      </w:r>
      <w:r>
        <w:rPr>
          <w:rFonts w:cs="Times New Roman" w:ascii="Times New Roman" w:hAnsi="Times New Roman"/>
          <w:sz w:val="24"/>
        </w:rPr>
        <w:t xml:space="preserve"> ad 6</w:t>
      </w:r>
      <w:r>
        <w:rPr>
          <w:rFonts w:cs="Times New Roman" w:ascii="Times New Roman" w:hAnsi="Times New Roman"/>
          <w:sz w:val="24"/>
          <w:vertAlign w:val="superscript"/>
        </w:rPr>
        <w:t>am</w:t>
      </w:r>
      <w:r>
        <w:rPr>
          <w:rFonts w:cs="Times New Roman" w:ascii="Times New Roman" w:hAnsi="Times New Roman"/>
          <w:sz w:val="24"/>
        </w:rPr>
        <w:t xml:space="preserve"> rationem respondetur dupliciter uno modo concedendo quod nullum est collegium speciale neque prelatorum neque religiosorum neque clericorum neque laicorum neque virorum neque mulierum quod non possit errare contra fidem collegium tamen universaliter christianorum quod de facto apprehendit viros et mulieres deus nunquam permittet contra fidem errare aliter dicitur quod preter collegium universale collegium romane diocesis non potest errare contra fidem nec valet collegium collegium cardinalium potest errare contra fidem igitur quodlibet aliud collegium particulare potest errare contra fi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2&gt;</w:t>
      </w:r>
      <w:r>
        <w:rPr>
          <w:rFonts w:cs="Times New Roman" w:ascii="Times New Roman" w:hAnsi="Times New Roman"/>
          <w:sz w:val="24"/>
        </w:rPr>
        <w:t xml:space="preserve"> interdum enim aliqua prerogativa competit que non est attribuenda parti et ideo licet secundum istos tota romana diocesis non possit errare contra fidem tamen totum collegium cardinalium quod est pars dicte diocesis poterit errare contra fi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3&gt;</w:t>
      </w:r>
      <w:r>
        <w:rPr>
          <w:rFonts w:cs="Times New Roman" w:ascii="Times New Roman" w:hAnsi="Times New Roman"/>
          <w:sz w:val="24"/>
        </w:rPr>
        <w:t xml:space="preserve"> ad aliam respondetur quod si collegium cardinalium contra fidem erraret invenirentur alii christiani qui eis auderent resistere quia timor mortis eos nequaquam retraheret a confessione et defensione catholice veritatis sicut temporibus imperatorum qui erant domini mundi et multo maioris potentie temporalis quam sint cardinales multi sancti martyres confitebantur fidem catholicam et pro viribus defensaba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4&gt;</w:t>
      </w:r>
      <w:r>
        <w:rPr>
          <w:rFonts w:cs="Times New Roman" w:ascii="Times New Roman" w:hAnsi="Times New Roman"/>
          <w:sz w:val="24"/>
        </w:rPr>
        <w:t xml:space="preserve"> discipulus nunc non invenirentur tale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5&gt;</w:t>
      </w:r>
      <w:r>
        <w:rPr>
          <w:rFonts w:cs="Times New Roman" w:ascii="Times New Roman" w:hAnsi="Times New Roman"/>
          <w:sz w:val="24"/>
        </w:rPr>
        <w:t xml:space="preserve"> magister dicitur quod sic si enim nunc quamplurimi seculares se pro defensione temporalium contra totum collegium cardinalium opponunt non est incredibile reputandum quin aliqui se exponerent pro defensione fidei si collegium cardinalium fidem catholicam impugnare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6&gt;</w:t>
      </w:r>
      <w:r>
        <w:rPr>
          <w:rFonts w:cs="Times New Roman" w:ascii="Times New Roman" w:hAnsi="Times New Roman"/>
          <w:sz w:val="24"/>
        </w:rPr>
        <w:t xml:space="preserve"> discipulus dic quomodo respondetur ad 8</w:t>
      </w:r>
      <w:r>
        <w:rPr>
          <w:rFonts w:cs="Times New Roman" w:ascii="Times New Roman" w:hAnsi="Times New Roman"/>
          <w:sz w:val="24"/>
          <w:vertAlign w:val="superscript"/>
        </w:rPr>
        <w:t>am</w:t>
      </w:r>
      <w:r>
        <w:rPr>
          <w:rFonts w:cs="Times New Roman" w:ascii="Times New Roman" w:hAnsi="Times New Roman"/>
          <w:sz w:val="24"/>
        </w:rPr>
        <w:t xml:space="preserve"> ration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7&gt;</w:t>
      </w:r>
      <w:r>
        <w:rPr>
          <w:rFonts w:cs="Times New Roman" w:ascii="Times New Roman" w:hAnsi="Times New Roman"/>
          <w:sz w:val="24"/>
        </w:rPr>
        <w:t xml:space="preserve"> magister ad 8</w:t>
      </w:r>
      <w:r>
        <w:rPr>
          <w:rFonts w:cs="Times New Roman" w:ascii="Times New Roman" w:hAnsi="Times New Roman"/>
          <w:sz w:val="24"/>
          <w:vertAlign w:val="superscript"/>
        </w:rPr>
        <w:t>am</w:t>
      </w:r>
      <w:r>
        <w:rPr>
          <w:rFonts w:cs="Times New Roman" w:ascii="Times New Roman" w:hAnsi="Times New Roman"/>
          <w:sz w:val="24"/>
        </w:rPr>
        <w:t xml:space="preserve"> rationem dicitur quod collegium episcoporum posset errare contra fidem nec est certum neque per scripturam divinam neque per doctrinam universalis ecclesie neque per doctrinam sanctorum quod omnes episcopi tempore antichristi vel in alio tempore a fide catholica minime aberrabant immo existimant aliqui quamvis ad hoc fundamentum solidum haberi non possit quod sicut pontifice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ig1d5a.tif p. 13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t pharisei crucifixerunt christum ita episcopi et religiosi ac clerici erunt principales sectatores antichristi nec aliquis religiosus vel clericus sibi oppone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8&gt;</w:t>
      </w:r>
      <w:r>
        <w:rPr>
          <w:rFonts w:cs="Times New Roman" w:ascii="Times New Roman" w:hAnsi="Times New Roman"/>
          <w:sz w:val="24"/>
        </w:rPr>
        <w:t xml:space="preserve"> discipulus hoc est temerarie dictum etiam esto quod non sit certum an aliqui clerici antichristo resistant ideo transi et indica quomodo respondetur ad 9</w:t>
      </w:r>
      <w:r>
        <w:rPr>
          <w:rFonts w:cs="Times New Roman" w:ascii="Times New Roman" w:hAnsi="Times New Roman"/>
          <w:sz w:val="24"/>
          <w:vertAlign w:val="superscript"/>
        </w:rPr>
        <w:t>am</w:t>
      </w:r>
      <w:r>
        <w:rPr>
          <w:rFonts w:cs="Times New Roman" w:ascii="Times New Roman" w:hAnsi="Times New Roman"/>
          <w:sz w:val="24"/>
        </w:rPr>
        <w:t xml:space="preserve"> ration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9&gt;</w:t>
      </w:r>
      <w:r>
        <w:rPr>
          <w:rFonts w:cs="Times New Roman" w:ascii="Times New Roman" w:hAnsi="Times New Roman"/>
          <w:sz w:val="24"/>
        </w:rPr>
        <w:t xml:space="preserve"> magister ad 9</w:t>
      </w:r>
      <w:r>
        <w:rPr>
          <w:rFonts w:cs="Times New Roman" w:ascii="Times New Roman" w:hAnsi="Times New Roman"/>
          <w:sz w:val="24"/>
          <w:vertAlign w:val="superscript"/>
        </w:rPr>
        <w:t>am</w:t>
      </w:r>
      <w:r>
        <w:rPr>
          <w:rFonts w:cs="Times New Roman" w:ascii="Times New Roman" w:hAnsi="Times New Roman"/>
          <w:sz w:val="24"/>
        </w:rPr>
        <w:t xml:space="preserve"> dicitur quod collegium cardinalium posset accusari de heresi et cum dicitur inferiores superiores accusare non possunt hoc negatur in multis casib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0&gt;</w:t>
      </w:r>
      <w:r>
        <w:rPr>
          <w:rFonts w:cs="Times New Roman" w:ascii="Times New Roman" w:hAnsi="Times New Roman"/>
          <w:sz w:val="24"/>
        </w:rPr>
        <w:t xml:space="preserve"> ad 10</w:t>
      </w:r>
      <w:r>
        <w:rPr>
          <w:rFonts w:cs="Times New Roman" w:ascii="Times New Roman" w:hAnsi="Times New Roman"/>
          <w:sz w:val="24"/>
          <w:vertAlign w:val="superscript"/>
        </w:rPr>
        <w:t>am</w:t>
      </w:r>
      <w:r>
        <w:rPr>
          <w:rFonts w:cs="Times New Roman" w:ascii="Times New Roman" w:hAnsi="Times New Roman"/>
          <w:sz w:val="24"/>
        </w:rPr>
        <w:t xml:space="preserve"> respondetur quod simplices non salvarentur in fide cardinalium si hereticarentur sed salvarentur in fide apostolorum vel aliorum sanctorum qui credebant explicite illud quod simplices credunt implicite unde quod dicitur quod simplices salvantur in fide maiorum vel in fide ecclesie debet intelligi quod salvantur in illa fide que fuit in apostolis explicite et adhuc est in maioribus si maiores non sunt simplices in lege divina et sunt catholici et fideles si enim soli illiterati vel parvam habentes notitiam in lege divina essent catholici et omnes episcopi et religiosi ac clerici essent heretic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1&gt;</w:t>
      </w:r>
      <w:r>
        <w:rPr>
          <w:rFonts w:cs="Times New Roman" w:ascii="Times New Roman" w:hAnsi="Times New Roman"/>
          <w:sz w:val="24"/>
        </w:rPr>
        <w:t xml:space="preserve"> quamvis illiterati non crederent explicite multa que spectant ad fidem credentes tamen illam esse veram fidem quam predicaverunt apostoli et prophete qua sancti martyres sunt occisi salvarentur in fide maiorum scilicet apostolorum et aliorum sanctorum qui credebant explicite quod credunt isti implicit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2&gt;</w:t>
      </w:r>
      <w:r>
        <w:rPr>
          <w:rFonts w:cs="Times New Roman" w:ascii="Times New Roman" w:hAnsi="Times New Roman"/>
          <w:sz w:val="24"/>
        </w:rPr>
        <w:t xml:space="preserve"> capitulum 9</w:t>
      </w:r>
      <w:r>
        <w:rPr>
          <w:rFonts w:cs="Times New Roman" w:ascii="Times New Roman" w:hAnsi="Times New Roman"/>
          <w:sz w:val="24"/>
          <w:vertAlign w:val="superscript"/>
        </w:rPr>
        <w:t>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3&gt;</w:t>
      </w:r>
      <w:r>
        <w:rPr>
          <w:rFonts w:cs="Times New Roman" w:ascii="Times New Roman" w:hAnsi="Times New Roman"/>
          <w:sz w:val="24"/>
        </w:rPr>
        <w:t xml:space="preserve"> discipulus audivi quomodo tenentes 2</w:t>
      </w:r>
      <w:r>
        <w:rPr>
          <w:rFonts w:cs="Times New Roman" w:ascii="Times New Roman" w:hAnsi="Times New Roman"/>
          <w:sz w:val="24"/>
          <w:vertAlign w:val="superscript"/>
        </w:rPr>
        <w:t>am</w:t>
      </w:r>
      <w:r>
        <w:rPr>
          <w:rFonts w:cs="Times New Roman" w:ascii="Times New Roman" w:hAnsi="Times New Roman"/>
          <w:sz w:val="24"/>
        </w:rPr>
        <w:t xml:space="preserve"> assertionem respondeant ad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assertione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rationes pro prima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ration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assertione nunc affecto scire quomodo primi assertores nituntur solvere rationes inductas pro assertione 2</w:t>
      </w:r>
      <w:r>
        <w:rPr>
          <w:rFonts w:cs="Times New Roman" w:ascii="Times New Roman" w:hAnsi="Times New Roman"/>
          <w:sz w:val="24"/>
          <w:vertAlign w:val="superscript"/>
        </w:rPr>
        <w:t>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4&gt;</w:t>
      </w:r>
      <w:r>
        <w:rPr>
          <w:rFonts w:cs="Times New Roman" w:ascii="Times New Roman" w:hAnsi="Times New Roman"/>
          <w:sz w:val="24"/>
        </w:rPr>
        <w:t xml:space="preserve"> ad primam dicitur quod sicut secundum sanctos patres christus immediate dedit papatum romane ecclesie et tamen de hoc nulla mentio in scriptura divina habetur ita christus promisit quod romana ecclesia esset usque ad finem seculi duratura romana autem ecclesia est collegium cardinalium cum vero dicitur quod collegium cardinalium est constitutum a summo pontifice respondetur quod quamvis ita sit tamen succedit priori collegio quod errare non potuit et ideo nec ipsum potest errare contra fi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5&gt;</w:t>
      </w:r>
      <w:r>
        <w:rPr>
          <w:rFonts w:cs="Times New Roman" w:ascii="Times New Roman" w:hAnsi="Times New Roman"/>
          <w:sz w:val="24"/>
        </w:rPr>
        <w:t xml:space="preserve"> ad 2</w:t>
      </w:r>
      <w:r>
        <w:rPr>
          <w:rFonts w:cs="Times New Roman" w:ascii="Times New Roman" w:hAnsi="Times New Roman"/>
          <w:sz w:val="24"/>
          <w:vertAlign w:val="superscript"/>
        </w:rPr>
        <w:t>am</w:t>
      </w:r>
      <w:r>
        <w:rPr>
          <w:rFonts w:cs="Times New Roman" w:ascii="Times New Roman" w:hAnsi="Times New Roman"/>
          <w:sz w:val="24"/>
        </w:rPr>
        <w:t xml:space="preserve"> dicitur quod summus pontifex non potest collegium cardinalium destruere vel cassare sicut nec potest statum ecclesie immutare ii q i que ad penitenti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6&gt;</w:t>
      </w:r>
      <w:r>
        <w:rPr>
          <w:rFonts w:cs="Times New Roman" w:ascii="Times New Roman" w:hAnsi="Times New Roman"/>
          <w:sz w:val="24"/>
        </w:rPr>
        <w:t xml:space="preserve"> ad 3</w:t>
      </w:r>
      <w:r>
        <w:rPr>
          <w:rFonts w:cs="Times New Roman" w:ascii="Times New Roman" w:hAnsi="Times New Roman"/>
          <w:sz w:val="24"/>
          <w:vertAlign w:val="superscript"/>
        </w:rPr>
        <w:t>am</w:t>
      </w:r>
      <w:r>
        <w:rPr>
          <w:rFonts w:cs="Times New Roman" w:ascii="Times New Roman" w:hAnsi="Times New Roman"/>
          <w:sz w:val="24"/>
        </w:rPr>
        <w:t xml:space="preserve"> dicitur quod collegium cardinalium succedit illi ecclesie que temporibus apostolorum errare non potuit et ideo non potest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7&gt;</w:t>
      </w:r>
      <w:r>
        <w:rPr>
          <w:rFonts w:cs="Times New Roman" w:ascii="Times New Roman" w:hAnsi="Times New Roman"/>
          <w:sz w:val="24"/>
        </w:rPr>
        <w:t xml:space="preserve"> ad 4</w:t>
      </w:r>
      <w:r>
        <w:rPr>
          <w:rFonts w:cs="Times New Roman" w:ascii="Times New Roman" w:hAnsi="Times New Roman"/>
          <w:sz w:val="24"/>
          <w:vertAlign w:val="superscript"/>
        </w:rPr>
        <w:t>am</w:t>
      </w:r>
      <w:r>
        <w:rPr>
          <w:rFonts w:cs="Times New Roman" w:ascii="Times New Roman" w:hAnsi="Times New Roman"/>
          <w:sz w:val="24"/>
        </w:rPr>
        <w:t xml:space="preserve"> conceditur quod aliqua inferior ecclesia papa non potest errare contra fidem sicut nec ecclesia romana cui presidet papa est inferior papa et tamen non potest errare in fid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8&gt;</w:t>
      </w:r>
      <w:r>
        <w:rPr>
          <w:rFonts w:cs="Times New Roman" w:ascii="Times New Roman" w:hAnsi="Times New Roman"/>
          <w:sz w:val="24"/>
        </w:rPr>
        <w:t xml:space="preserve"> ad 5</w:t>
      </w:r>
      <w:r>
        <w:rPr>
          <w:rFonts w:cs="Times New Roman" w:ascii="Times New Roman" w:hAnsi="Times New Roman"/>
          <w:sz w:val="24"/>
          <w:vertAlign w:val="superscript"/>
        </w:rPr>
        <w:t>am</w:t>
      </w:r>
      <w:r>
        <w:rPr>
          <w:rFonts w:cs="Times New Roman" w:ascii="Times New Roman" w:hAnsi="Times New Roman"/>
          <w:sz w:val="24"/>
        </w:rPr>
        <w:t xml:space="preserve"> dicitur quod nullus qui est sic extra collegium cardinalium quod in hiis que concedit collegium cardinalium adversatur eidem potest salvari quamvis salvari possit licet non fuerit cardinal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9&gt;</w:t>
      </w:r>
      <w:r>
        <w:rPr>
          <w:rFonts w:cs="Times New Roman" w:ascii="Times New Roman" w:hAnsi="Times New Roman"/>
          <w:sz w:val="24"/>
        </w:rPr>
        <w:t xml:space="preserve"> ad 6</w:t>
      </w:r>
      <w:r>
        <w:rPr>
          <w:rFonts w:cs="Times New Roman" w:ascii="Times New Roman" w:hAnsi="Times New Roman"/>
          <w:sz w:val="24"/>
          <w:vertAlign w:val="superscript"/>
        </w:rPr>
        <w:t>am</w:t>
      </w:r>
      <w:r>
        <w:rPr>
          <w:rFonts w:cs="Times New Roman" w:ascii="Times New Roman" w:hAnsi="Times New Roman"/>
          <w:sz w:val="24"/>
        </w:rPr>
        <w:t xml:space="preserve"> dicitur quod collegium totum cardinalium etiam si non essent nisi duo non possent errare contra bonos mores quia preservaretur a de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0&gt;</w:t>
      </w:r>
      <w:r>
        <w:rPr>
          <w:rFonts w:cs="Times New Roman" w:ascii="Times New Roman" w:hAnsi="Times New Roman"/>
          <w:sz w:val="24"/>
        </w:rPr>
        <w:t xml:space="preserve"> ad 7</w:t>
      </w:r>
      <w:r>
        <w:rPr>
          <w:rFonts w:cs="Times New Roman" w:ascii="Times New Roman" w:hAnsi="Times New Roman"/>
          <w:sz w:val="24"/>
          <w:vertAlign w:val="superscript"/>
        </w:rPr>
        <w:t>am</w:t>
      </w:r>
      <w:r>
        <w:rPr>
          <w:rFonts w:cs="Times New Roman" w:ascii="Times New Roman" w:hAnsi="Times New Roman"/>
          <w:sz w:val="24"/>
        </w:rPr>
        <w:t xml:space="preserve"> dicitur quod sicut aliquando ecclesia preservatur circa maiora et non circa minora congregatio enim fidelium preservatur a deo ne fidei catholice iacturam suscipiat quod tamen deus patitur multis pressuris et angustiis corporalibus tribulari ita collegium cardinalium preservatur ne erret in fide non tamen preservatur ne erret in electione summi pontific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1&gt;</w:t>
      </w:r>
      <w:r>
        <w:rPr>
          <w:rFonts w:cs="Times New Roman" w:ascii="Times New Roman" w:hAnsi="Times New Roman"/>
          <w:sz w:val="24"/>
        </w:rPr>
        <w:t xml:space="preserve"> ad 8</w:t>
      </w:r>
      <w:r>
        <w:rPr>
          <w:rFonts w:cs="Times New Roman" w:ascii="Times New Roman" w:hAnsi="Times New Roman"/>
          <w:sz w:val="24"/>
          <w:vertAlign w:val="superscript"/>
        </w:rPr>
        <w:t>am</w:t>
      </w:r>
      <w:r>
        <w:rPr>
          <w:rFonts w:cs="Times New Roman" w:ascii="Times New Roman" w:hAnsi="Times New Roman"/>
          <w:sz w:val="24"/>
        </w:rPr>
        <w:t xml:space="preserve"> dicitur quod nec ex sanctitate nec ex fidei firmitate cardinalium maiori quam habuerunt apostoli est quod collegium cardinalium errare non potest sed ex promissione christi unde illud argumentum si valeret concluderet quod omni tempore post apostolos potuit congregatio fidelium errare contra fidem quia in congregatione fidelium post tempora apostoloru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ig1d5a.tif p. 13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nec maior sanctitas nec maior fidei firmitas quam in apostolis fuit invent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2&gt;</w:t>
      </w:r>
      <w:r>
        <w:rPr>
          <w:rFonts w:cs="Times New Roman" w:ascii="Times New Roman" w:hAnsi="Times New Roman"/>
          <w:sz w:val="24"/>
        </w:rPr>
        <w:t xml:space="preserve"> ad 9</w:t>
      </w:r>
      <w:r>
        <w:rPr>
          <w:rFonts w:cs="Times New Roman" w:ascii="Times New Roman" w:hAnsi="Times New Roman"/>
          <w:sz w:val="24"/>
          <w:vertAlign w:val="superscript"/>
        </w:rPr>
        <w:t>am</w:t>
      </w:r>
      <w:r>
        <w:rPr>
          <w:rFonts w:cs="Times New Roman" w:ascii="Times New Roman" w:hAnsi="Times New Roman"/>
          <w:sz w:val="24"/>
        </w:rPr>
        <w:t xml:space="preserve"> dicitur quod dignitas ecclesiastica nec sanctificat nec inobliqualem in fide instituit aliquam personam tamen christus preservat ab errore contra fidem aliquod collegium habens aliquam specialem dignitatem quemadmodum religio christiana nec sanctificat nec inobliqualem reddit aliquam personam christus tamen preservat aliquod collegium suscipientium religionem christianam ne erret contra fi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3&gt;</w:t>
      </w:r>
      <w:r>
        <w:rPr>
          <w:rFonts w:cs="Times New Roman" w:ascii="Times New Roman" w:hAnsi="Times New Roman"/>
          <w:sz w:val="24"/>
        </w:rPr>
        <w:t xml:space="preserve"> ad 10</w:t>
      </w:r>
      <w:r>
        <w:rPr>
          <w:rFonts w:cs="Times New Roman" w:ascii="Times New Roman" w:hAnsi="Times New Roman"/>
          <w:sz w:val="24"/>
          <w:vertAlign w:val="superscript"/>
        </w:rPr>
        <w:t>am</w:t>
      </w:r>
      <w:r>
        <w:rPr>
          <w:rFonts w:cs="Times New Roman" w:ascii="Times New Roman" w:hAnsi="Times New Roman"/>
          <w:sz w:val="24"/>
        </w:rPr>
        <w:t xml:space="preserve"> dicitur dupliciter uno modo quod collegium archiepiscoporum et episcoporum non potest contra fidem errare et isti concedunt quod preter congregationem fidelium sunt plura collegia particularia que contra fidem errare non possunt scilicet collegium cardinalium et collegium episcoporum aliter dicitur quod collegium cardinalium quantum ad aliqua est eminentius collegio episcoporum licet quantum ad aliqua sit inferius ipso et ideo licet cardinales valeant eligi ad episcopatus poterit tamen collegium ipsorum cardinalium esse confirmatum in fid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4&gt;</w:t>
      </w:r>
      <w:r>
        <w:rPr>
          <w:rFonts w:cs="Times New Roman" w:ascii="Times New Roman" w:hAnsi="Times New Roman"/>
          <w:sz w:val="24"/>
        </w:rPr>
        <w:t xml:space="preserve"> ad 11</w:t>
      </w:r>
      <w:r>
        <w:rPr>
          <w:rFonts w:cs="Times New Roman" w:ascii="Times New Roman" w:hAnsi="Times New Roman"/>
          <w:sz w:val="24"/>
          <w:vertAlign w:val="superscript"/>
        </w:rPr>
        <w:t>am</w:t>
      </w:r>
      <w:r>
        <w:rPr>
          <w:rFonts w:cs="Times New Roman" w:ascii="Times New Roman" w:hAnsi="Times New Roman"/>
          <w:sz w:val="24"/>
        </w:rPr>
        <w:t xml:space="preserve"> dicitur quod de una sola ecclesia generali militante asseritur quod non potest contra fidem errare cum hoc tamen stat quod sit aliqua ecclesia particularis que non possit errare contra fidem sicut conceditur quod congregatio fidelium errare non potest et tamen simul cum hoc conceditur quod concilium generale contra fidem errare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5&gt;</w:t>
      </w:r>
      <w:r>
        <w:rPr>
          <w:rFonts w:cs="Times New Roman" w:ascii="Times New Roman" w:hAnsi="Times New Roman"/>
          <w:sz w:val="24"/>
        </w:rPr>
        <w:t xml:space="preserve"> ad ultimam dicitur quod collegium cardinalium in questionibus fidei terminandis requirit aliorum consilium ut magis autenticetur per consensum plurium determinatio eorun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6&gt;</w:t>
      </w:r>
      <w:r>
        <w:rPr>
          <w:rFonts w:cs="Times New Roman" w:ascii="Times New Roman" w:hAnsi="Times New Roman"/>
          <w:sz w:val="24"/>
        </w:rPr>
        <w:t xml:space="preserve"> capitulum 10</w:t>
      </w:r>
      <w:r>
        <w:rPr>
          <w:rFonts w:cs="Times New Roman" w:ascii="Times New Roman" w:hAnsi="Times New Roman"/>
          <w:sz w:val="24"/>
          <w:vertAlign w:val="superscript"/>
        </w:rPr>
        <w:t>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7&gt;</w:t>
      </w:r>
      <w:r>
        <w:rPr>
          <w:rFonts w:cs="Times New Roman" w:ascii="Times New Roman" w:hAnsi="Times New Roman"/>
          <w:sz w:val="24"/>
        </w:rPr>
        <w:t xml:space="preserve"> discipulus exiguitati mee videtur quod ad rationes 7</w:t>
      </w:r>
      <w:r>
        <w:rPr>
          <w:rFonts w:cs="Times New Roman" w:ascii="Times New Roman" w:hAnsi="Times New Roman"/>
          <w:sz w:val="24"/>
          <w:vertAlign w:val="superscript"/>
        </w:rPr>
        <w:t>am</w:t>
      </w:r>
      <w:r>
        <w:rPr>
          <w:rFonts w:cs="Times New Roman" w:ascii="Times New Roman" w:hAnsi="Times New Roman"/>
          <w:sz w:val="24"/>
        </w:rPr>
        <w:t xml:space="preserve"> 8</w:t>
      </w:r>
      <w:r>
        <w:rPr>
          <w:rFonts w:cs="Times New Roman" w:ascii="Times New Roman" w:hAnsi="Times New Roman"/>
          <w:sz w:val="24"/>
          <w:vertAlign w:val="superscript"/>
        </w:rPr>
        <w:t>am</w:t>
      </w:r>
      <w:r>
        <w:rPr>
          <w:rFonts w:cs="Times New Roman" w:ascii="Times New Roman" w:hAnsi="Times New Roman"/>
          <w:sz w:val="24"/>
        </w:rPr>
        <w:t xml:space="preserve"> et 9</w:t>
      </w:r>
      <w:r>
        <w:rPr>
          <w:rFonts w:cs="Times New Roman" w:ascii="Times New Roman" w:hAnsi="Times New Roman"/>
          <w:sz w:val="24"/>
          <w:vertAlign w:val="superscript"/>
        </w:rPr>
        <w:t>am</w:t>
      </w:r>
      <w:r>
        <w:rPr>
          <w:rFonts w:cs="Times New Roman" w:ascii="Times New Roman" w:hAnsi="Times New Roman"/>
          <w:sz w:val="24"/>
        </w:rPr>
        <w:t xml:space="preserve"> sufficienter responsum extitit sed ad rationes alias responsiones nequaquam intelligo quarum volo discussionem maiorem usque ad aliud tempus differre nunc autem occasione predictorum scire desidero quid sentiunt scolastici de collegio cardinalium una cum papa scilicet an papa et omnes cardinales simul possint pravitate heretica irreti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8&gt;</w:t>
      </w:r>
      <w:r>
        <w:rPr>
          <w:rFonts w:cs="Times New Roman" w:ascii="Times New Roman" w:hAnsi="Times New Roman"/>
          <w:sz w:val="24"/>
        </w:rPr>
        <w:t xml:space="preserve"> magister circa hoc sunt opiniones diverse qui enim dicunt quod papa non potest errare contra fidem et etiam illi qui asserunt quod collegium cardinalium non potest contra fidem errare habent dicere consequenter quod papa una cum collegio cardinalium non potest contra fidem errare cuius ratio videtur esse precipua quia romana ecclesia non potest contra fidem errare ecclesia autem romana est papa una cum collegio cardinalium igitur et c</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9&gt;</w:t>
      </w:r>
      <w:r>
        <w:rPr>
          <w:rFonts w:cs="Times New Roman" w:ascii="Times New Roman" w:hAnsi="Times New Roman"/>
          <w:sz w:val="24"/>
        </w:rPr>
        <w:t xml:space="preserve"> item sedes apostolica errare non potest contra fidem sedes autem apostolica papam et collegium cardinalium tantummodo comprehendit igitur et c alii asserunt manifeste quod papa una cum toto collegio cardinalium potest errare contra fidem quorum rationes fundamentales tacte sunt prius tum quia si papa cum cardinalibus non posset contra fidem errare frustra ad questiones fidei terminandas generalia concilia congregarent tum quia de una sola ecclesia habetur ex scriptura divina quod errare non potest tum quia extra papam et cardinales est salus tum quia omnes possunt simul crimine irretiri igitur omnes possunt simul contra fidem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0&gt;</w:t>
      </w:r>
      <w:r>
        <w:rPr>
          <w:rFonts w:cs="Times New Roman" w:ascii="Times New Roman" w:hAnsi="Times New Roman"/>
          <w:sz w:val="24"/>
        </w:rPr>
        <w:t xml:space="preserve"> capitulum 11</w:t>
      </w:r>
      <w:r>
        <w:rPr>
          <w:rFonts w:cs="Times New Roman" w:ascii="Times New Roman" w:hAnsi="Times New Roman"/>
          <w:sz w:val="24"/>
          <w:vertAlign w:val="superscript"/>
        </w:rPr>
        <w:t>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1&gt;</w:t>
      </w:r>
      <w:r>
        <w:rPr>
          <w:rFonts w:cs="Times New Roman" w:ascii="Times New Roman" w:hAnsi="Times New Roman"/>
          <w:sz w:val="24"/>
        </w:rPr>
        <w:t xml:space="preserve"> discipulus ut cerno preposita mea interrogatio dependet ex alia an scilicet ecclesia romana seu sedes apostolica valeat heretica infici pravitate ideo de illa disserere non postpona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2&gt;</w:t>
      </w:r>
      <w:r>
        <w:rPr>
          <w:rFonts w:cs="Times New Roman" w:ascii="Times New Roman" w:hAnsi="Times New Roman"/>
          <w:sz w:val="24"/>
        </w:rPr>
        <w:t xml:space="preserve"> magister ex predictis potes evidenter elicere quod circa illam interrogationem tuam non omnes consentiunt unde quidam dicunt absque distinctione quod nec ecclesia romana nec sedes apostolica potest errare contra fidem intelligentes per romanam ecclesiam et sedem apostolicam papam tantum vel collegium cardinalium tantummodo vel simul papam et cardinales alii autem dicunt quod romana ecclesia contra fidem errare non potest intelligentes per romanam ecclesiam clerum romanum qui papam et cardinale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ig1d5b.tif p. 1 fol 28v</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t alios clericos comprehendit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alii dicunt quod ecclesia romana que comprehendit omnes clericos in quibusdam partibus mundi constitutos errare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3&gt;</w:t>
      </w:r>
      <w:r>
        <w:rPr>
          <w:rFonts w:cs="Times New Roman" w:ascii="Times New Roman" w:hAnsi="Times New Roman"/>
          <w:sz w:val="24"/>
        </w:rPr>
        <w:t xml:space="preserve"> et quidam istorum dicunt quod licet aliqui clerici possint errare contra fidem tamen maior pars nunquam errabit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alii vero dicunt quod multitudo clericorum potest tamen errare semper tamen aliqui clerici in fide manebunt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2&gt;</w:t>
      </w:r>
      <w:r>
        <w:rPr>
          <w:rFonts w:cs="Times New Roman" w:ascii="Times New Roman" w:hAnsi="Times New Roman"/>
          <w:sz w:val="24"/>
        </w:rPr>
        <w:t xml:space="preserve"> alii autem dicunt de ecclesia romana et distinguunt dicentes quod aliquando papa quandoque collegium cardinalium aliquotiens papa cum cardinalibus quandoque totus clerus romanus interdum tota romana diocesis nonnunquam vero tota congregatio fidelium nomine romane ecclesie importatur et de ecclesia romana illo ultimo modo dicta dicunt quod non potest errare de papa autem et cardinalibus et de tota romana diocesi que est distincta ab aliis diocesibus in provinciis aliis constitutis concedunt quod potest errare contra fi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4&gt;</w:t>
      </w:r>
      <w:r>
        <w:rPr>
          <w:rFonts w:cs="Times New Roman" w:ascii="Times New Roman" w:hAnsi="Times New Roman"/>
          <w:sz w:val="24"/>
        </w:rPr>
        <w:t xml:space="preserve"> nec est certum nec per scripturam nec per doctrinam universalis ecclesie quod civitas romana cum tota regione que spectat ad episcopatum romanum cum venerit antichristus sibi minime adherebit nec etiam an ante tempora antichristi tota discedet a fid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5&gt;</w:t>
      </w:r>
      <w:r>
        <w:rPr>
          <w:rFonts w:cs="Times New Roman" w:ascii="Times New Roman" w:hAnsi="Times New Roman"/>
          <w:sz w:val="24"/>
        </w:rPr>
        <w:t xml:space="preserve"> capitulum 12</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6&gt;</w:t>
      </w:r>
      <w:r>
        <w:rPr>
          <w:rFonts w:cs="Times New Roman" w:ascii="Times New Roman" w:hAnsi="Times New Roman"/>
          <w:sz w:val="24"/>
        </w:rPr>
        <w:t xml:space="preserve"> discipulus miror quod isti dicunt totam romanam ecclesiam aliquando congregationem fidelium importare unde si hoc possunt trahere ex scripturis autenticis aperire digner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7&gt;</w:t>
      </w:r>
      <w:r>
        <w:rPr>
          <w:rFonts w:cs="Times New Roman" w:ascii="Times New Roman" w:hAnsi="Times New Roman"/>
          <w:sz w:val="24"/>
        </w:rPr>
        <w:t xml:space="preserve"> magister quod per romanam ecclesiam congregatio fidelium valeat importari ex scripturis nituntur ostendere primo sic omnis ecclesia romanorum potest ecclesia romana appellari sed omnes fideles possunt appellari romani unde et beatus paulus extra totam italiam natus antequam romam venisset se esse romanum civem asseruit act 6 igitur tota congregatio fidelium potest romana ecclesia appell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8&gt;</w:t>
      </w:r>
      <w:r>
        <w:rPr>
          <w:rFonts w:cs="Times New Roman" w:ascii="Times New Roman" w:hAnsi="Times New Roman"/>
          <w:sz w:val="24"/>
        </w:rPr>
        <w:t xml:space="preserve"> 2</w:t>
      </w:r>
      <w:r>
        <w:rPr>
          <w:rFonts w:cs="Times New Roman" w:ascii="Times New Roman" w:hAnsi="Times New Roman"/>
          <w:sz w:val="24"/>
          <w:vertAlign w:val="superscript"/>
        </w:rPr>
        <w:t>o</w:t>
      </w:r>
      <w:r>
        <w:rPr>
          <w:rFonts w:cs="Times New Roman" w:ascii="Times New Roman" w:hAnsi="Times New Roman"/>
          <w:sz w:val="24"/>
        </w:rPr>
        <w:t xml:space="preserve"> sic arguunt illa ecclesia que non habet maculam neque rugam nec aliquid huius potest romana ecclesia appellari teste pelagio papa qui ut habetur dist 22 c quamvis loquens de romana ecclesia ait est igitur prima apostoli petri sedes romana ecclesia non habens maculam neque rugam neque aliquid huius potest romana ecclesia appellari ubi dicit glossa argumentum quod ubicunque sunt boni est romana ecclesia ex quibus verbis datur intelligi quod tota congregatio bonorum ubicunque sunt potest romana ecclesia appellari et per consequens tota congregatio fidelium potest romana ecclesia appell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9&gt;</w:t>
      </w:r>
      <w:r>
        <w:rPr>
          <w:rFonts w:cs="Times New Roman" w:ascii="Times New Roman" w:hAnsi="Times New Roman"/>
          <w:sz w:val="24"/>
        </w:rPr>
        <w:t xml:space="preserve"> capitulum 13</w:t>
      </w:r>
      <w:r>
        <w:rPr>
          <w:rFonts w:cs="Times New Roman" w:ascii="Times New Roman" w:hAnsi="Times New Roman"/>
          <w:sz w:val="24"/>
          <w:vertAlign w:val="superscript"/>
        </w:rPr>
        <w:t>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0&gt;</w:t>
      </w:r>
      <w:r>
        <w:rPr>
          <w:rFonts w:cs="Times New Roman" w:ascii="Times New Roman" w:hAnsi="Times New Roman"/>
          <w:sz w:val="24"/>
        </w:rPr>
        <w:t xml:space="preserve"> discipulus circa interrogationem propositam considero sententias hominum multipliciter variari de quibus duas tantummodo pertractes ad presens et allega primo pro illa sententia qua asseritur quod romana ecclesia que distinguitur a congregatione fidelium sicut pars a suo toto non potest contra fidem errare postea pro assertione contraria allegare digner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1&gt;</w:t>
      </w:r>
      <w:r>
        <w:rPr>
          <w:rFonts w:cs="Times New Roman" w:ascii="Times New Roman" w:hAnsi="Times New Roman"/>
          <w:sz w:val="24"/>
        </w:rPr>
        <w:t xml:space="preserve"> magister quod ecclesia romana que distinguitur a tota congregatione fidelium sicut pars a suo toto contra fidem errare non possit multis modis arguitur primo sic illa ecclesia que voce evangelica domini et salvatoris nostri ceteris ecclesiis est prelata contra fidem errare non potest quia ut habetur act 5 opus dei dissolui non potest ab hominibus si autem illa ecclesia que voce divina ceteris ecclesiis est prelata contra fidem erraret desineret esse capud aliarum ecclesiarum et ita opus dei dissolvere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2&gt;</w:t>
      </w:r>
      <w:r>
        <w:rPr>
          <w:rFonts w:cs="Times New Roman" w:ascii="Times New Roman" w:hAnsi="Times New Roman"/>
          <w:sz w:val="24"/>
        </w:rPr>
        <w:t xml:space="preserve"> sed romana ecclesia que distincta est contra alias ecclesias et per consequens contra totam congregationem fidelium sicut pars contra suum totum voce domini ceteris ecclesiis est prelata teste pelagio qui ut habetur dist 21 c quamvis ait quamvis universe per orbem catholice ecclesie institute unus thalamus christi sit tamen sancta romana ecclesia catholica et apostolica nullis synodicis institutis ceteris ecclesiis prelata sed evangelica voce domin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ig1d5b.tif p. 1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t salvatoris nostri papatum obtinuit igitur hec ecclesia romana errare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3&gt;</w:t>
      </w:r>
      <w:r>
        <w:rPr>
          <w:rFonts w:cs="Times New Roman" w:ascii="Times New Roman" w:hAnsi="Times New Roman"/>
          <w:sz w:val="24"/>
        </w:rPr>
        <w:t xml:space="preserve"> 2</w:t>
      </w:r>
      <w:r>
        <w:rPr>
          <w:rFonts w:cs="Times New Roman" w:ascii="Times New Roman" w:hAnsi="Times New Roman"/>
          <w:sz w:val="24"/>
          <w:vertAlign w:val="superscript"/>
        </w:rPr>
        <w:t>o</w:t>
      </w:r>
      <w:r>
        <w:rPr>
          <w:rFonts w:cs="Times New Roman" w:ascii="Times New Roman" w:hAnsi="Times New Roman"/>
          <w:sz w:val="24"/>
        </w:rPr>
        <w:t xml:space="preserve"> sic illa ecclesia contra fidem errare non potest que privilegium super alias ecclesias non potest amittere quia eo ipso quod quecunque ecclesia hereticaretur omne privilegium super quoscunque orthodoxos amitteret cum omnes heretici quibuscunque catholicis sint minores 24 q 1 para si autem ecclesia autem romana super alias ecclesias privilegium non potest amittere igitur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non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sset hereticus reputandus qui privilegium auferre sibi conaretur cum pro assertione illius quod potest veritatem habere non sit inter hereticos numer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4&gt;</w:t>
      </w:r>
      <w:r>
        <w:rPr>
          <w:rFonts w:cs="Times New Roman" w:ascii="Times New Roman" w:hAnsi="Times New Roman"/>
          <w:sz w:val="24"/>
        </w:rPr>
        <w:t xml:space="preserve"> sed qui privilegium romane ecclesie auferre conatur in hereticam labitur pravitatem teste nicolao papa qui ut habetur 22 q 1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23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loquens de romana ecclesia que est distincta contra alias ecclesias ait non dubium est quia quisquis cuiuslibet ecclesie ius suum detrahit iniustitiam fac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5&gt;</w:t>
      </w:r>
      <w:r>
        <w:rPr>
          <w:rFonts w:cs="Times New Roman" w:ascii="Times New Roman" w:hAnsi="Times New Roman"/>
          <w:sz w:val="24"/>
        </w:rPr>
        <w:t xml:space="preserve"> qui autem romane ecclesie privilegium ab ipso summo omnium ecclesiarum pontifice traditum auferre conatur hic proculdubio in heresim labitur etiam cum ille vocetur iniustus hic est dicendus hereticus ex quibus verbis habetur quod qui conatur auferre privilegium romane ecclesie hereticus est censendus et per consequens tale privilegium a romana ecclesia auferri non potest et per consequens ipsa hereticari non potest quia eo ipso quo hereticaretur omne privilegium perdere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6&gt;</w:t>
      </w:r>
      <w:r>
        <w:rPr>
          <w:rFonts w:cs="Times New Roman" w:ascii="Times New Roman" w:hAnsi="Times New Roman"/>
          <w:sz w:val="24"/>
        </w:rPr>
        <w:t xml:space="preserve"> 2</w:t>
      </w:r>
      <w:r>
        <w:rPr>
          <w:rFonts w:cs="Times New Roman" w:ascii="Times New Roman" w:hAnsi="Times New Roman"/>
          <w:sz w:val="24"/>
          <w:vertAlign w:val="superscript"/>
        </w:rPr>
        <w:t>o</w:t>
      </w:r>
      <w:r>
        <w:rPr>
          <w:rFonts w:cs="Times New Roman" w:ascii="Times New Roman" w:hAnsi="Times New Roman"/>
          <w:sz w:val="24"/>
        </w:rPr>
        <w:t xml:space="preserve"> sic illa ecclesia contra fidem errare non potest sine qua nulla ecclesia catholica valet regi quia deus ecclesiam universalem non rectam nunquam usque in finem seculi derelinquet igitur nec usque in finem seculi derelinquet illam ecclesiam sine qua nulla ecclesia regitur sed sine ecclesia romana nulla ecclesia catholica valet rite disponi teste anacleto papa qui ut habetur dist 22 c sacrosancta a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7&gt;</w:t>
      </w:r>
      <w:r>
        <w:rPr>
          <w:rFonts w:cs="Times New Roman" w:ascii="Times New Roman" w:hAnsi="Times New Roman"/>
          <w:sz w:val="24"/>
        </w:rPr>
        <w:t xml:space="preserve"> habetur vero apostolica sedes capud et ordo ut prefatum est a domino et non ab alio constituta etsicut cardine hostium regitur sic huius sancte apostolice sedis auctoritate omnes ecclesie domino disponente reguntur igitur hec sedes apostolica que est romana ecclesia contra fidem errare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8&gt;</w:t>
      </w:r>
      <w:r>
        <w:rPr>
          <w:rFonts w:cs="Times New Roman" w:ascii="Times New Roman" w:hAnsi="Times New Roman"/>
          <w:sz w:val="24"/>
        </w:rPr>
        <w:t xml:space="preserve"> 4</w:t>
      </w:r>
      <w:r>
        <w:rPr>
          <w:rFonts w:cs="Times New Roman" w:ascii="Times New Roman" w:hAnsi="Times New Roman"/>
          <w:sz w:val="24"/>
          <w:vertAlign w:val="superscript"/>
        </w:rPr>
        <w:t>o</w:t>
      </w:r>
      <w:r>
        <w:rPr>
          <w:rFonts w:cs="Times New Roman" w:ascii="Times New Roman" w:hAnsi="Times New Roman"/>
          <w:sz w:val="24"/>
        </w:rPr>
        <w:t xml:space="preserve"> sic illa ecclesia contra fidem errare non potest a qua quicunque dissentit non est inter episcopos computandus catholicos quia propter discenssionem ab hereticis nemo est a catholicorum numero excludendus sed quicunque a romana ecclesia dissentit non est de catholicis episcopis reputandus teste beato ambrosio qui ut habetur 24 q 1 c advocavit a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9&gt;</w:t>
      </w:r>
      <w:r>
        <w:rPr>
          <w:rFonts w:cs="Times New Roman" w:ascii="Times New Roman" w:hAnsi="Times New Roman"/>
          <w:sz w:val="24"/>
        </w:rPr>
        <w:t xml:space="preserve"> advocavit ad se Cyprianus episcopum satirum nec ullam putavit veram fere fidei gratiam percunctatusque est ex eo utrumnam de catholicis episcopis esset hoc est si cum ecclesia romana communicaret ex quibus verbis datur intelligi quod nemo potest esse de catholicis episcopis nisi cum ecclesia romana communicet igitur ecclesia romana contra fidem errare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0&gt;</w:t>
      </w:r>
      <w:r>
        <w:rPr>
          <w:rFonts w:cs="Times New Roman" w:ascii="Times New Roman" w:hAnsi="Times New Roman"/>
          <w:sz w:val="24"/>
        </w:rPr>
        <w:t xml:space="preserve"> 5</w:t>
      </w:r>
      <w:r>
        <w:rPr>
          <w:rFonts w:cs="Times New Roman" w:ascii="Times New Roman" w:hAnsi="Times New Roman"/>
          <w:sz w:val="24"/>
          <w:vertAlign w:val="superscript"/>
        </w:rPr>
        <w:t>o</w:t>
      </w:r>
      <w:r>
        <w:rPr>
          <w:rFonts w:cs="Times New Roman" w:ascii="Times New Roman" w:hAnsi="Times New Roman"/>
          <w:sz w:val="24"/>
        </w:rPr>
        <w:t xml:space="preserve"> sic illa ecclesia contra fidem errare non potest extra quam nemo salvatur sed extra romanam ecclesiam nemo potest salvari teste beato ieronimo qui ut habetur 24 q 1 quantum vetus loquens de romana ecclesia ait ego nullum premium nisi christum sequens beatitudini tue id est cathedre beati petri communione christi consortior super illam petram fundatam ecclesiam scio quicunque extra hanc domum agnum comederit prophanus est si quis in archa noe peribit regn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1&gt;</w:t>
      </w:r>
      <w:r>
        <w:rPr>
          <w:rFonts w:cs="Times New Roman" w:ascii="Times New Roman" w:hAnsi="Times New Roman"/>
          <w:sz w:val="24"/>
        </w:rPr>
        <w:t xml:space="preserve"> et infra quicunque tecum non colligit dispergit ex quibus verbis datur intelligi quod quicunque non fuerit per conformitatem et unitatem fidei intra romanam ecclesiam de qua loquitur ieronimus salvari nequit igitur romana ecclesia de qua loquitur ieronimus contra fidem errare non potest quia si erraret qui esset intra eam minime salvare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2&gt;</w:t>
      </w:r>
      <w:r>
        <w:rPr>
          <w:rFonts w:cs="Times New Roman" w:ascii="Times New Roman" w:hAnsi="Times New Roman"/>
          <w:sz w:val="24"/>
        </w:rPr>
        <w:t xml:space="preserve"> 6</w:t>
      </w:r>
      <w:r>
        <w:rPr>
          <w:rFonts w:cs="Times New Roman" w:ascii="Times New Roman" w:hAnsi="Times New Roman"/>
          <w:sz w:val="24"/>
          <w:vertAlign w:val="superscript"/>
        </w:rPr>
        <w:t>o</w:t>
      </w:r>
      <w:r>
        <w:rPr>
          <w:rFonts w:cs="Times New Roman" w:ascii="Times New Roman" w:hAnsi="Times New Roman"/>
          <w:sz w:val="24"/>
        </w:rPr>
        <w:t xml:space="preserve"> sic illa ecclesia non potest contra fidem errare a qua omnis christianus discedens est inter scismaticos computandus sed quicunque a romana discedit ecclesi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ig1d5b.tif p. 3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st inter scismaticos computandus seu reputatur quia extra ecclesiam reputatur teste Cypriano qui ut legitur dist 93 c qui cathedram ait qui cathedram super quam fundata est ecclesia deserit in ecclesia se esse non confidat et innocentius 3</w:t>
      </w:r>
      <w:r>
        <w:rPr>
          <w:rFonts w:cs="Times New Roman" w:ascii="Times New Roman" w:hAnsi="Times New Roman"/>
          <w:sz w:val="24"/>
          <w:vertAlign w:val="superscript"/>
        </w:rPr>
        <w:t>us</w:t>
      </w:r>
      <w:r>
        <w:rPr>
          <w:rFonts w:cs="Times New Roman" w:ascii="Times New Roman" w:hAnsi="Times New Roman"/>
          <w:sz w:val="24"/>
        </w:rPr>
        <w:t xml:space="preserve"> ut recitatur extra de maioritate et obedientia omnes ab ovili christi asserit alieno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3&gt;</w:t>
      </w:r>
      <w:r>
        <w:rPr>
          <w:rFonts w:cs="Times New Roman" w:ascii="Times New Roman" w:hAnsi="Times New Roman"/>
          <w:sz w:val="24"/>
        </w:rPr>
        <w:t xml:space="preserve"> et per consequens scismaticos qui potiuntur successores et magistros non ignoscerent et pastores igitur romana ecclesia contra fidem errare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4&gt;</w:t>
      </w:r>
      <w:r>
        <w:rPr>
          <w:rFonts w:cs="Times New Roman" w:ascii="Times New Roman" w:hAnsi="Times New Roman"/>
          <w:sz w:val="24"/>
        </w:rPr>
        <w:t xml:space="preserve"> 7</w:t>
      </w:r>
      <w:r>
        <w:rPr>
          <w:rFonts w:cs="Times New Roman" w:ascii="Times New Roman" w:hAnsi="Times New Roman"/>
          <w:sz w:val="24"/>
          <w:vertAlign w:val="superscript"/>
        </w:rPr>
        <w:t>o</w:t>
      </w:r>
      <w:r>
        <w:rPr>
          <w:rFonts w:cs="Times New Roman" w:ascii="Times New Roman" w:hAnsi="Times New Roman"/>
          <w:sz w:val="24"/>
        </w:rPr>
        <w:t xml:space="preserve"> sic corpus sine membris non potest consistere ecclesia autem romana est corpus misticum igitur sine membris esse non potest membrum autem principale noscitur esse capud ecclesia autem romana est capud totius ecclesie dei igitur ecclesia dei sine romana ecclesia esse non potest illa autem ecclesia sine qua ecclesia dei esse non potest non potest errare contra fidem igitur ecclesia romana contra fidem errare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5&gt;</w:t>
      </w:r>
      <w:r>
        <w:rPr>
          <w:rFonts w:cs="Times New Roman" w:ascii="Times New Roman" w:hAnsi="Times New Roman"/>
          <w:sz w:val="24"/>
        </w:rPr>
        <w:t xml:space="preserve"> 8</w:t>
      </w:r>
      <w:r>
        <w:rPr>
          <w:rFonts w:cs="Times New Roman" w:ascii="Times New Roman" w:hAnsi="Times New Roman"/>
          <w:sz w:val="24"/>
          <w:vertAlign w:val="superscript"/>
        </w:rPr>
        <w:t>o</w:t>
      </w:r>
      <w:r>
        <w:rPr>
          <w:rFonts w:cs="Times New Roman" w:ascii="Times New Roman" w:hAnsi="Times New Roman"/>
          <w:sz w:val="24"/>
        </w:rPr>
        <w:t xml:space="preserve"> sic illa ecclesia non potest contra fidem errare quam nulla malitia valet extinguere sed romanam ecclesiam nulla malitia valet extinguere teste pelagio papa qui ut habetur 24 q 1 c pudenda ait cum ecclesia una sit nullam aliam esse constat nisi que in apostolica est radice fundata et infra recitans verba augustini subiungit si nullo modo recte potest dici ecclesia in qua scisma est restat ut quoniam ecclesia esse non potest ea sit que in apostolice sedis per successores episcoporum radice fundatam constitutam nullaque hominum maliti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6&gt;</w:t>
      </w:r>
      <w:r>
        <w:rPr>
          <w:rFonts w:cs="Times New Roman" w:ascii="Times New Roman" w:hAnsi="Times New Roman"/>
          <w:sz w:val="24"/>
        </w:rPr>
        <w:t xml:space="preserve"> etsi nota excludi non possit sed pro temporis ratione iudicetur tolleranda nullo modo valeat extinguere ex quibus verbis datur intelligi quod ecclesiam in radice apostolice sedis constitutam per successores episcoporum que est romana ecclesia nulla malitia hominum valet extinguere igitur papa nullam videlicet contra fidem errare non potest conclusionem predictam quod scilicet romana ecclesia errare non potest auctoritatibus fulcire nituntur ait enim ieronimus 24 q 1 c arrecia hec sancta et apostolica mater ecclesiarum omnium christi ecclesia que per dei omnipotentis gratiam a tramite apostolice traditionis nunquam errasse proba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7&gt;</w:t>
      </w:r>
      <w:r>
        <w:rPr>
          <w:rFonts w:cs="Times New Roman" w:ascii="Times New Roman" w:hAnsi="Times New Roman"/>
          <w:sz w:val="24"/>
        </w:rPr>
        <w:t xml:space="preserve"> item hereticis novitatibus dampnanda succubuit sed ut in exordio normam fidei suscepit ab auctoritatibus apostolorum christi principibus fide tenus manet et idem ieronimus ut habetur 24 q 1 c hec est fides ait sancta romana ecclesia que semper immaculata permansit domino promittente et beato petro opem ferente in futuro seculo permanebit sine ulla hereticorum insultatione firma et immobilis omni tempore persistit ex hiis videtur quod romana ecclesia nunquam contra fidem erravit nec errab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8&gt;</w:t>
      </w:r>
      <w:r>
        <w:rPr>
          <w:rFonts w:cs="Times New Roman" w:ascii="Times New Roman" w:hAnsi="Times New Roman"/>
          <w:sz w:val="24"/>
        </w:rPr>
        <w:t xml:space="preserve"> capitulum 14</w:t>
      </w:r>
      <w:r>
        <w:rPr>
          <w:rFonts w:cs="Times New Roman" w:ascii="Times New Roman" w:hAnsi="Times New Roman"/>
          <w:sz w:val="24"/>
          <w:vertAlign w:val="superscript"/>
        </w:rPr>
        <w:t>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9&gt;</w:t>
      </w:r>
      <w:r>
        <w:rPr>
          <w:rFonts w:cs="Times New Roman" w:ascii="Times New Roman" w:hAnsi="Times New Roman"/>
          <w:sz w:val="24"/>
        </w:rPr>
        <w:t xml:space="preserve"> discipulus si non fallor ad sciendum an romana ecclesia possit contra fidem errare [d] cum sunt [/d] confert non modicum indagare a quo romana ecclesia super omnes alias obtinuit principatum quia si habuit primatum a deo non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videtur quod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ossit isto papatu privari nisi a solo deo et ita ita usque in finem seculi est habitura primatum et per consequens contra fidem nunquam errabit si autem habuit papatum ab homine non video quare papa non possit errare contra fidem sicut alie particulares ecclesi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0&gt;</w:t>
      </w:r>
      <w:r>
        <w:rPr>
          <w:rFonts w:cs="Times New Roman" w:ascii="Times New Roman" w:hAnsi="Times New Roman"/>
          <w:sz w:val="24"/>
        </w:rPr>
        <w:t xml:space="preserve"> nunc peto ut aliqualiter a principali proposito disgrediendo de hac re cures disserere quid scolastici sentiant indicando bene enim postea ad propositum principale faciam te revert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1&gt;</w:t>
      </w:r>
      <w:r>
        <w:rPr>
          <w:rFonts w:cs="Times New Roman" w:ascii="Times New Roman" w:hAnsi="Times New Roman"/>
          <w:sz w:val="24"/>
        </w:rPr>
        <w:t xml:space="preserve"> magister de principatu seu primatu ecclesie romane diversi diversas et adversas affirmant sententias quibusdam dicentibus quod nec beatus petrus nec successor eius nec romana ecclesia super alias ecclesias habuit a deo seu a christo papatum immo dicunt quod nec beatus petrus ex ordinatione christi superior fuit aliis apostolis nec aliquis episcopus ex ordinatione est superior alio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ig1d5b.tif p. 3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unde quinque assertiones circa hanc materiam probare nituntur prima est quod beatus petrus ex ordinatione christi non habuit super alios apostolos principat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2&gt;</w:t>
      </w:r>
      <w:r>
        <w:rPr>
          <w:rFonts w:cs="Times New Roman" w:ascii="Times New Roman" w:hAnsi="Times New Roman"/>
          <w:sz w:val="24"/>
        </w:rPr>
        <w:t xml:space="preserve"> 2</w:t>
      </w:r>
      <w:r>
        <w:rPr>
          <w:rFonts w:cs="Times New Roman" w:ascii="Times New Roman" w:hAnsi="Times New Roman"/>
          <w:sz w:val="24"/>
          <w:vertAlign w:val="superscript"/>
        </w:rPr>
        <w:t>a</w:t>
      </w:r>
      <w:r>
        <w:rPr>
          <w:rFonts w:cs="Times New Roman" w:ascii="Times New Roman" w:hAnsi="Times New Roman"/>
          <w:sz w:val="24"/>
        </w:rPr>
        <w:t xml:space="preserve"> est quod beatus petrus non fuit romanus episcopus 3</w:t>
      </w:r>
      <w:r>
        <w:rPr>
          <w:rFonts w:cs="Times New Roman" w:ascii="Times New Roman" w:hAnsi="Times New Roman"/>
          <w:sz w:val="24"/>
          <w:vertAlign w:val="superscript"/>
        </w:rPr>
        <w:t>a</w:t>
      </w:r>
      <w:r>
        <w:rPr>
          <w:rFonts w:cs="Times New Roman" w:ascii="Times New Roman" w:hAnsi="Times New Roman"/>
          <w:sz w:val="24"/>
        </w:rPr>
        <w:t xml:space="preserve"> est quod beatus petrus ex ordinatione apostolorum super alios apostolos papatum obtinuit 4</w:t>
      </w:r>
      <w:r>
        <w:rPr>
          <w:rFonts w:cs="Times New Roman" w:ascii="Times New Roman" w:hAnsi="Times New Roman"/>
          <w:sz w:val="24"/>
          <w:vertAlign w:val="superscript"/>
        </w:rPr>
        <w:t>a</w:t>
      </w:r>
      <w:r>
        <w:rPr>
          <w:rFonts w:cs="Times New Roman" w:ascii="Times New Roman" w:hAnsi="Times New Roman"/>
          <w:sz w:val="24"/>
        </w:rPr>
        <w:t xml:space="preserve"> est quod ex ordinatione christi nullus sacerdos supra alios habet aliquam potestatem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5</w:t>
      </w:r>
      <w:r>
        <w:rPr>
          <w:rFonts w:cs="Times New Roman" w:ascii="Times New Roman" w:hAnsi="Times New Roman"/>
          <w:sz w:val="24"/>
          <w:vertAlign w:val="superscript"/>
        </w:rPr>
        <w:t>a</w:t>
      </w:r>
      <w:r>
        <w:rPr>
          <w:rFonts w:cs="Times New Roman" w:ascii="Times New Roman" w:hAnsi="Times New Roman"/>
          <w:sz w:val="24"/>
        </w:rPr>
        <w:t xml:space="preserve"> est quod romana ecclesia ab ipso constantino imperatore super alias ecclesias primatum accep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3&gt;</w:t>
      </w:r>
      <w:r>
        <w:rPr>
          <w:rFonts w:cs="Times New Roman" w:ascii="Times New Roman" w:hAnsi="Times New Roman"/>
          <w:sz w:val="24"/>
        </w:rPr>
        <w:t xml:space="preserve"> capitulum 15</w:t>
      </w:r>
      <w:r>
        <w:rPr>
          <w:rFonts w:cs="Times New Roman" w:ascii="Times New Roman" w:hAnsi="Times New Roman"/>
          <w:sz w:val="24"/>
          <w:vertAlign w:val="superscript"/>
        </w:rPr>
        <w:t>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4&gt;</w:t>
      </w:r>
      <w:r>
        <w:rPr>
          <w:rFonts w:cs="Times New Roman" w:ascii="Times New Roman" w:hAnsi="Times New Roman"/>
          <w:sz w:val="24"/>
        </w:rPr>
        <w:t xml:space="preserve"> discipulus de istis conclusionibus valde miror quod aliquis literatus tenere presumit verumptamen ad exercitanda ingenia motiva eorum audire desidero quia ex ipsis forsitan veritas clarius elucesce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5&gt;</w:t>
      </w:r>
      <w:r>
        <w:rPr>
          <w:rFonts w:cs="Times New Roman" w:ascii="Times New Roman" w:hAnsi="Times New Roman"/>
          <w:sz w:val="24"/>
        </w:rPr>
        <w:t xml:space="preserve"> magister primam assertionem quod videlicet beatus petrus super alios apostolos ex ordinatione christi non habuit principatum auctoritatibus scripture divine et sanctorum probare nituntur talem autem possunt facere rationem beatus petrus super illos a christo nullum habuit principatum qui equalem potestatem seu principatum potestati petri seu primatui receperunt a christo quia par super parem nullum noscitur habere principatum apostoli autem equalem potestatem principetur beati a christo receperunt hanc auctoritatibus scripture divine et sanctorum moliuntur ostend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6&gt;</w:t>
      </w:r>
      <w:r>
        <w:rPr>
          <w:rFonts w:cs="Times New Roman" w:ascii="Times New Roman" w:hAnsi="Times New Roman"/>
          <w:sz w:val="24"/>
        </w:rPr>
        <w:t xml:space="preserve"> primo hanc declarare conantur auctoritate christi dicentis cunctis apostolis matth 10 amen dico vobis quecunque ligaveritis super terram erunt ligata et in celis ex quibus verbis dicunt manifeste patere quod potestas ligandi et solvendi equalis potestati beati petri fuit data apostolis a christo beatus autem petrus non aliam potestatem in qua dicatur alios excellere recepit a christo nisi potestatem ligandi et solvendi igitur beatus petrus e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omne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lii apostoli equalem potestatem habuerunt a christ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7&gt;</w:t>
      </w:r>
      <w:r>
        <w:rPr>
          <w:rFonts w:cs="Times New Roman" w:ascii="Times New Roman" w:hAnsi="Times New Roman"/>
          <w:sz w:val="24"/>
        </w:rPr>
        <w:t xml:space="preserve"> hoc etiam iohann evangelista recitans verba salvatoris videtur asserere c 2 dicens dixit ergo iterum pax vobis sicut misit me pater et ego mitto vos hec cum dixisset insufflavit et dixit accipite spiritum sanctum quorum remiseritis peccata remituntur eis et quorum retinueritis retenta erunt ex quibus verbis datur intelligi quod christus claves regni celorum quas promiserat beato petro tunc dedit omnibus apostolis et ita in persona beati petri cum dicit tibi dabo claves regni celor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8&gt;</w:t>
      </w:r>
      <w:r>
        <w:rPr>
          <w:rFonts w:cs="Times New Roman" w:ascii="Times New Roman" w:hAnsi="Times New Roman"/>
          <w:sz w:val="24"/>
        </w:rPr>
        <w:t xml:space="preserve"> omnibus apostolis promisit claves regni celorum quare cum claves promisse et postea tradite beato petro cuius potestatem designent sequitur quod alii apostoli equalem potestatem cum beato petro acceperunt a christo et ita petrus potestatem seu principatum aut primatum super alios apostolos a christo non habu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9&gt;</w:t>
      </w:r>
      <w:r>
        <w:rPr>
          <w:rFonts w:cs="Times New Roman" w:ascii="Times New Roman" w:hAnsi="Times New Roman"/>
          <w:sz w:val="24"/>
        </w:rPr>
        <w:t xml:space="preserve"> amplius recipere potestatem super alios quam non debet in eos recipiens excedere est superfluum vanum et inutile reputandum in operibus autem christi nichil superfluum vanum et inutile poterit reperiri christus autem non dedit beato petro aliquam potestatem super alios apostolos quam in eos debuit exercere immo talem potestatem beato petro et omnibus aliis apostolis super alios apostolos tradidit interdixit dicens mat 20 scitis quia principes gentium dominantur eorum et qui maiores sunt potestatem exercent in eos non erit ita inter vos et mar 10 ita legi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0&gt;</w:t>
      </w:r>
      <w:r>
        <w:rPr>
          <w:rFonts w:cs="Times New Roman" w:ascii="Times New Roman" w:hAnsi="Times New Roman"/>
          <w:sz w:val="24"/>
        </w:rPr>
        <w:t xml:space="preserve"> iesus autem vocans illos ait illis scitis quod hii qui videntur principari gentibus dominantur eis et principes eorum potestatem habent eorum non ita autem est in vobis et luc 22 c sunt verba christi d reges gentium dominantur eorum et qui potestatem habent super eos benefici vocantur vos autem non sic ex quibus verbis datur intelligi quod nullus apostolus debuit potestatem in alios exercere igitur nec beatus petrus habuit a christo potestatem super alios apostolo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ig1d5b.tif p. 4 fol. 29v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eu papat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1&gt;</w:t>
      </w:r>
      <w:r>
        <w:rPr>
          <w:rFonts w:cs="Times New Roman" w:ascii="Times New Roman" w:hAnsi="Times New Roman"/>
          <w:sz w:val="24"/>
        </w:rPr>
        <w:t xml:space="preserve"> discipulus iste auctoritates non videntur facere ad propositum nam verba christi predicta intelligi debent de potestate temporali beatus autem petrus non habuit a christo super alios apostolos potestatem temporalem sed spiritualem quare per auctoritates premissas probari non potest nisi quod beatus petrus non habuit potestatem temporalem super alios apostolos qualem reges et principes gentium noscuntur hab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2&gt;</w:t>
      </w:r>
      <w:r>
        <w:rPr>
          <w:rFonts w:cs="Times New Roman" w:ascii="Times New Roman" w:hAnsi="Times New Roman"/>
          <w:sz w:val="24"/>
        </w:rPr>
        <w:t xml:space="preserve"> magister hanc responsionem nituntur excludere ostendentes quod christus cuilibet apostolo super alios apostolos potestatem temporalem et spiritualem interdixit nam teste hilario ut legitur extra de verborum significatione intelligentia dictorum ex causis est assumenda dicendi verba enim christi premissa ex causa dicendi debent intelligi christus autem dixit verba predicta occasione accepta ex contentione apostolorum quis eorum videretur esse maior ita enim legitur luc 22 facta autem est contentio inter eos quis eorum videretur esse maio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3&gt;</w:t>
      </w:r>
      <w:r>
        <w:rPr>
          <w:rFonts w:cs="Times New Roman" w:ascii="Times New Roman" w:hAnsi="Times New Roman"/>
          <w:sz w:val="24"/>
        </w:rPr>
        <w:t xml:space="preserve"> dixit autem eis et c inter ipsos autem non fuit contentio de maioritate temporali sed spirituali igitur christus potestatem interdicens eisdem sub potestati non solum temporalem sed etiam spiritualem comprehendit igitur beatus petrus potestatem super alios apostolos nec temporalem nec spiritualem accepit a christ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4&gt;</w:t>
      </w:r>
      <w:r>
        <w:rPr>
          <w:rFonts w:cs="Times New Roman" w:ascii="Times New Roman" w:hAnsi="Times New Roman"/>
          <w:sz w:val="24"/>
        </w:rPr>
        <w:t xml:space="preserve"> rursus si aliqua potestas vel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primatu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spiritualis fuit data beato petro a christo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super alios apostolos data fuit sibi per illa verba ioh ultimo pasce oves meas sed per illa verba nulla fuit data potestas spiritualis vel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primatu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super alios apostolos igitur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primatu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super alios apostolos non accepit a christo maior illius rationis conceditur ab aliis minor proba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5&gt;</w:t>
      </w:r>
      <w:r>
        <w:rPr>
          <w:rFonts w:cs="Times New Roman" w:ascii="Times New Roman" w:hAnsi="Times New Roman"/>
          <w:sz w:val="24"/>
        </w:rPr>
        <w:t xml:space="preserve"> quia spiritualiter pascere oves non contingit nisi tripliciter scilicet salutari doctrina et vita exemplari et disciplina seu correctione regulari sed quilibet istorum modorum pascendi oves christi communis fuit omnibus apostolis universi enim apostoli omnes oves christi doctrina pascere debuerunt ipsa veritate testante que omnibus precepit apostolis mat ultimo dicens euntes ergo docete omnes gentes baptizantes eos in nomine patris et filii et spiritus sancti amen docentes eos servare omnia quecunque mandavi vobis omnes etiam debuerunt pascere vita exemplari ipsis christo dicente mat 5 vos estis lux mundi et sequi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6&gt;</w:t>
      </w:r>
      <w:r>
        <w:rPr>
          <w:rFonts w:cs="Times New Roman" w:ascii="Times New Roman" w:hAnsi="Times New Roman"/>
          <w:sz w:val="24"/>
        </w:rPr>
        <w:t xml:space="preserve"> sic luceat lux vestra coram hominibus ut videant vestra opera bona et glorificent patrem vestrum qui in celis est de modo pascendi correctione et disciplina habetur iohan 20 ubi dici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hristu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omnibus apostolis quorum remiseritis peccata remittuntur eis et quorum retinueritis retenta sunt ubi videtur christus omnibus apostolis potestatem corrigendi alios commisiss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7&gt;</w:t>
      </w:r>
      <w:r>
        <w:rPr>
          <w:rFonts w:cs="Times New Roman" w:ascii="Times New Roman" w:hAnsi="Times New Roman"/>
          <w:sz w:val="24"/>
        </w:rPr>
        <w:t xml:space="preserve"> discipulus ista ratio non concludit quia beato petro fuit collata potestas corrigendi cunctos christianos non solum in foro conscientie sed etiam in foro ecclesie aliis autem apostolis cum christus dicit eis quorum remiseritis peccata et c potestas corrigendi in foro conscientie tantum fuit commiss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8&gt;</w:t>
      </w:r>
      <w:r>
        <w:rPr>
          <w:rFonts w:cs="Times New Roman" w:ascii="Times New Roman" w:hAnsi="Times New Roman"/>
          <w:sz w:val="24"/>
        </w:rPr>
        <w:t xml:space="preserve"> magister hanc responsionem ipsi improbare nituntur hoc modo ubi christus ordinavit modum corrigendi in foro ecclesie nichil speciale in petro commisit sed potestatem corrigendi in foro ecclesie commisit solummodo communitati ecclesie dicens matth 18 si peccaverit in te frater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meu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tuus vade et corripe eum inter te et ipsum solum si te audierit lucratus es fratrem tuum si autem non te audierit adhibe tecum unum vel duos ut in ore duorum vel trium testium stet omne verb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9&gt;</w:t>
      </w:r>
      <w:r>
        <w:rPr>
          <w:rFonts w:cs="Times New Roman" w:ascii="Times New Roman" w:hAnsi="Times New Roman"/>
          <w:sz w:val="24"/>
        </w:rPr>
        <w:t xml:space="preserve"> quod si non audierit eos dic ecclesie si autem ecclesiam non audierit sit tibi sicut ethnicus et publicanus ex quibus verbis datur intelligi quod christus dedit ecclesie potestatem corrigendi in foro ecclesie et non alicui apostolo in special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ig1d5b.tif p. 4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0&gt;</w:t>
      </w:r>
      <w:r>
        <w:rPr>
          <w:rFonts w:cs="Times New Roman" w:ascii="Times New Roman" w:hAnsi="Times New Roman"/>
          <w:sz w:val="24"/>
        </w:rPr>
        <w:t xml:space="preserve"> discipulus in hiis verbis agitur de correctione fraterna et non de correctione iudiciali in foro ecclesi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1&gt;</w:t>
      </w:r>
      <w:r>
        <w:rPr>
          <w:rFonts w:cs="Times New Roman" w:ascii="Times New Roman" w:hAnsi="Times New Roman"/>
          <w:sz w:val="24"/>
        </w:rPr>
        <w:t xml:space="preserve"> magister respondent isti quod in principio allegationis agit christus de correctione que debet precedere saltem sepe correctionem iudicialem in fine autem loquitur de correctione iudiciali in foro ecclesie cum dicit quod si non audierit eos dic ecclesie si autem ecclesiam non audierit sit tibi sicut ethnicus et publican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2&gt;</w:t>
      </w:r>
      <w:r>
        <w:rPr>
          <w:rFonts w:cs="Times New Roman" w:ascii="Times New Roman" w:hAnsi="Times New Roman"/>
          <w:sz w:val="24"/>
        </w:rPr>
        <w:t xml:space="preserve"> discipulus quomodo poterit hoc stare quod christus potestatem corrigendi in foro ecclesie solummodo commiserit ecclesie cum tamen apostolus paulus corinthium excommunicaverit et 1 thimotheum 1 asserit se quosdam sathane tradidiss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3&gt;</w:t>
      </w:r>
      <w:r>
        <w:rPr>
          <w:rFonts w:cs="Times New Roman" w:ascii="Times New Roman" w:hAnsi="Times New Roman"/>
          <w:sz w:val="24"/>
        </w:rPr>
        <w:t xml:space="preserve"> magister ad hoc respondetur quod ex commissione christi sola communitas fidelium habuit potestatem corrigendi in foro ecclesie christus tamen non artavit communitatem fidelium ad certum modum corrigendi quin scilicet posset per se totam quando esset expediens vel per aliquam singularem personam que gereret vicem communitatis corrigere delinquentes et ita dicunt beatum paulum potestatem corrigendi accepisse a communitate fidelium unius provincie vel diversarum provinciar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4&gt;</w:t>
      </w:r>
      <w:r>
        <w:rPr>
          <w:rFonts w:cs="Times New Roman" w:ascii="Times New Roman" w:hAnsi="Times New Roman"/>
          <w:sz w:val="24"/>
        </w:rPr>
        <w:t xml:space="preserve"> discipulus secundum hoc sequitur quod christus non reliquit aliquod capud ecclesi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5&gt;</w:t>
      </w:r>
      <w:r>
        <w:rPr>
          <w:rFonts w:cs="Times New Roman" w:ascii="Times New Roman" w:hAnsi="Times New Roman"/>
          <w:sz w:val="24"/>
        </w:rPr>
        <w:t xml:space="preserve"> magister concedunt isti quod christus non reliquit capud ecclesie quod ex ordinatione christi haberet potestatem cohercendi delinquentes in foro ecclesie nec tamen insufficienter providit ecclesie quia ordinando quod ecclesia haberet potestatem corrigendi disposuit quod ecclesia sibi unum capud vel plura secundum diversitatem provinciarum eligeret immo dicunt quod pro bono communitatis est ecclesie quod in potestate ecclesie sit sibi unum capud vel plura eligere quod vel que quando expediens videretur ecclesie posset deponere cum igitur christus optime providerit ecclesie in potestate posuit ecclesie sibi unum capud vel plura elig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6&gt;</w:t>
      </w:r>
      <w:r>
        <w:rPr>
          <w:rFonts w:cs="Times New Roman" w:ascii="Times New Roman" w:hAnsi="Times New Roman"/>
          <w:sz w:val="24"/>
        </w:rPr>
        <w:t xml:space="preserve"> sicut enim sepe expedit communitati unum capud habere ita interdum posset esse expediens communitati regi a pluribus sicut enim nonnunquam expedit rectorem habere perpetuum ita aliquando expedit non rectorem perpetuum sed ad tempus habere et ideo in quibusdam communitatibus secularibus non improvide ordinatur quod rector annis singulis vel post tres menses vel post alium numerum mensium vel annorum aut dierum suum resignet officium vel penitus deponatur in quibusdam etiam communitatibus non unus solus sed plures preficiuntur regentes ratio autem predictorum assigna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7&gt;</w:t>
      </w:r>
      <w:r>
        <w:rPr>
          <w:rFonts w:cs="Times New Roman" w:ascii="Times New Roman" w:hAnsi="Times New Roman"/>
          <w:sz w:val="24"/>
        </w:rPr>
        <w:t xml:space="preserve"> quia in providendo regimini alicuius communitatis non solum conditionem et mores subditorum sed etiam mores et conditiones preficiendorum oportet attendere et ideo quia potest contingere quod in communitate non inveniatur aliquis idoneus ut solu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regimen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super communitatem accipiat in tali casu non unus sed plures communitatem utiliter gubernabunt quando autem in communitate invenitur idoneus ut solus regat et subditi sponte uniu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regimen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patiuntur tunc melius est unum quam plures communitati preesse igitur propter multiplicem varietatem personarum locorum et temporum non potest in huius certa regula d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8&gt;</w:t>
      </w:r>
      <w:r>
        <w:rPr>
          <w:rFonts w:cs="Times New Roman" w:ascii="Times New Roman" w:hAnsi="Times New Roman"/>
          <w:sz w:val="24"/>
        </w:rPr>
        <w:t xml:space="preserve"> cum igitur christus ubi certa regula dari non potest convenienter nequaquam ecclesie certam regulam tradiderit relinquitur quod christus minime ordinavit semper unum capud ecclesie preficiendum cum hoc sepe possit in perniciem ecclesie redund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9&gt;</w:t>
      </w:r>
      <w:r>
        <w:rPr>
          <w:rFonts w:cs="Times New Roman" w:ascii="Times New Roman" w:hAnsi="Times New Roman"/>
          <w:sz w:val="24"/>
        </w:rPr>
        <w:t xml:space="preserve"> discipulus isti omnino nituntur potestatem summi pontificis annullare sed de hoc transeamus ad presens etsi aliter assertores prefati suam opinionem quod beatus petrus non accepit a christo super alios apostolos potestatem seu papatum fulcire nituntur enarr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ig1d5b.tif p. 5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0&gt;</w:t>
      </w:r>
      <w:r>
        <w:rPr>
          <w:rFonts w:cs="Times New Roman" w:ascii="Times New Roman" w:hAnsi="Times New Roman"/>
          <w:sz w:val="24"/>
        </w:rPr>
        <w:t xml:space="preserve"> magister eandem assertionem auctoritatibus sanctorum munire conantur et primo auctoritate beati anacleti qui fui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vocatu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temporibus apostolorum et ideo gesta apostolica sibi magis gest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ot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fuerunt ait enim idem anacletus ut recitatur dist 21 c in novo in novo testamento post christum dominum a petro cepit sacerdotalis ordo quia ipsi primo pontificatus in ecclesia dei datus est dicente domino ad eum tu es petrus et super hanc petram edificabo ecclesiam meam et porte inferi non prevalebunt adversus eam et tibi dabo claves regni celor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1&gt;</w:t>
      </w:r>
      <w:r>
        <w:rPr>
          <w:rFonts w:cs="Times New Roman" w:ascii="Times New Roman" w:hAnsi="Times New Roman"/>
          <w:sz w:val="24"/>
        </w:rPr>
        <w:t xml:space="preserve"> hinc igitur ligandi solvendique potestatem primus accepit a domino primumque ad fidem populum sue virtute predicationis adduxit ceteri vero apostoli cum eodem pari consortio honorem et potestatem acceperunt ex quibus verbis colligunt isti quod beatus petrus nullam super alios apostolos ex ordinatione christi habuit potestatem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tum quia asserit anacletus ipsos pares in potestate fuisse tum quia asserit pontificatum datum beato petro in potestate ligandi et solvendi consistere omnes autem apostoli in hac potestate pares fuerunt igitur quantum ad pontificatum erant pare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2&gt;</w:t>
      </w:r>
      <w:r>
        <w:rPr>
          <w:rFonts w:cs="Times New Roman" w:ascii="Times New Roman" w:hAnsi="Times New Roman"/>
          <w:sz w:val="24"/>
        </w:rPr>
        <w:t xml:space="preserve"> discipulus ista auctoritas non facit pro eis quia ut ibidem dicit glossa omnis episcopus est par apostolico quantum ad ordinem et rationem consecrationis petrus autem maior fuit aliis in administracion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3&gt;</w:t>
      </w:r>
      <w:r>
        <w:rPr>
          <w:rFonts w:cs="Times New Roman" w:ascii="Times New Roman" w:hAnsi="Times New Roman"/>
          <w:sz w:val="24"/>
        </w:rPr>
        <w:t xml:space="preserve"> magister nonnulli predictorum assertorum dicunt hic glossam errare quia textum aperte corrumpit cum textus affirmet omnes apostolos cum beato petro pares fuisse in potestate administratio autem est potestas quedam vel actus potestatis igitur petrus in administratione omnes apostolos nullatenus precelleba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4&gt;</w:t>
      </w:r>
      <w:r>
        <w:rPr>
          <w:rFonts w:cs="Times New Roman" w:ascii="Times New Roman" w:hAnsi="Times New Roman"/>
          <w:sz w:val="24"/>
        </w:rPr>
        <w:t xml:space="preserve"> item predictam assertionem quod beatus petrus alios apostolos minime precellebat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probant auctoritate beati Cypriani qui ut habetur 24 q 1 c loquitur ait loquitur dominus ad petrum ego dico tibi quia tu es petrus et super hanc petram edificabo ecclesiam meam super unum edificat ecclesiam et quamvis apostolis omnibus post resurrectionem suam parem potestatem tribuat et dicat sicut misit me pater et ego mitto vos accipite spiritum sanctum et unitatem manifestaret unitatis originem ab uno incipientem sua auctoritate disponit hec</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5&gt;</w:t>
      </w:r>
      <w:r>
        <w:rPr>
          <w:rFonts w:cs="Times New Roman" w:ascii="Times New Roman" w:hAnsi="Times New Roman"/>
          <w:sz w:val="24"/>
        </w:rPr>
        <w:t xml:space="preserve"> erant utique ceteri apostoli quod petrus fuit pari consortio dicti et honoris et potestatis ex quibus verbis datur intelligi quod licet beatus petrus prius habuerit potestatem a christo postea tamen parem potestatem acceperunt et ita petrus ex tunc eos ex ordinatione christi in potestate et per consequens nec in administratione nullatenus precelleba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6&gt;</w:t>
      </w:r>
      <w:r>
        <w:rPr>
          <w:rFonts w:cs="Times New Roman" w:ascii="Times New Roman" w:hAnsi="Times New Roman"/>
          <w:sz w:val="24"/>
        </w:rPr>
        <w:t xml:space="preserve"> item hoc probant auctoritate beati augustini que ponitur 27 q 7 c paulus ait enim paulus petrum reprehendit quod non auderet nisi se non imparem scire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7&gt;</w:t>
      </w:r>
      <w:r>
        <w:rPr>
          <w:rFonts w:cs="Times New Roman" w:ascii="Times New Roman" w:hAnsi="Times New Roman"/>
          <w:sz w:val="24"/>
        </w:rPr>
        <w:t xml:space="preserve"> discipulus ad hoc respondet glossa ibidem dicens quod scivit se non imparem meritis non tamen administracion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8&gt;</w:t>
      </w:r>
      <w:r>
        <w:rPr>
          <w:rFonts w:cs="Times New Roman" w:ascii="Times New Roman" w:hAnsi="Times New Roman"/>
          <w:sz w:val="24"/>
        </w:rPr>
        <w:t xml:space="preserve"> magister hanc responsionem reputant falsam et frivolam falsa enim est ut dicunt quia licet paulus scivisset se esse in caritate et multa merita habuisse non tamen scivit se esse parem beato petro in meritis immo probabile est quod tanquam vere humilis reputaverit beatum petrum se precellere sanctitate nec aliquo modo nisi per revelationem potuit scire se non imparem meritis beato petro non autem legitur quod deus revelaverit beato paulo quod meritis fuit par beato petro</w:t>
      </w:r>
    </w:p>
    <w:p>
      <w:pPr>
        <w:pStyle w:val="PlainText"/>
        <w:ind w:right="7802" w:hanging="0"/>
        <w:rPr/>
      </w:pPr>
      <w:r>
        <w:rPr>
          <w:rFonts w:cs="Times New Roman" w:ascii="Times New Roman" w:hAnsi="Times New Roman"/>
          <w:b/>
          <w:sz w:val="24"/>
          <w:u w:val="thick"/>
        </w:rPr>
        <w:t>&lt;s 139&g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quia quod de scripturis autenticis non profertur temere affirmatur est etiam frivola quia ad hoc quod aliquis reprehendat alium non requiritur paritas meritorum tunc enim nunquam minus bonus posset licite reprehendere meliorem intelligit igitur augustinus quod paulus fuit par beato petro potestate et quod ei non erat subiectus nec in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ig1d5b.tif p. 5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dministratione nec in aliis quibuscunque que ad superioritatem et potestatem specta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0&gt;</w:t>
      </w:r>
      <w:r>
        <w:rPr>
          <w:rFonts w:cs="Times New Roman" w:ascii="Times New Roman" w:hAnsi="Times New Roman"/>
          <w:sz w:val="24"/>
        </w:rPr>
        <w:t xml:space="preserve"> capitulum 16</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1&gt;</w:t>
      </w:r>
      <w:r>
        <w:rPr>
          <w:rFonts w:cs="Times New Roman" w:ascii="Times New Roman" w:hAnsi="Times New Roman"/>
          <w:sz w:val="24"/>
        </w:rPr>
        <w:t xml:space="preserve"> discipulus non putabam pro illa opinione heretica quod tot auctoritates vocales sonarent pro ipsa tamen nolo nunc plures allegationes audire quamvis velim eam alias magis diligenter discutere sed ut veritatem catholicam contrariam melius intelligam quomodo eius veritas maiorum auctoritate muniatur ostende michi tamen nullatenus manifestes quam assertionem reputes verior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2&gt;</w:t>
      </w:r>
      <w:r>
        <w:rPr>
          <w:rFonts w:cs="Times New Roman" w:ascii="Times New Roman" w:hAnsi="Times New Roman"/>
          <w:sz w:val="24"/>
        </w:rPr>
        <w:t xml:space="preserve"> magister quod beatus petrus super alios apostolos habuit potestatem e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primatu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a christo multis modis ostenditur primo sic ille cuius cure et regimini tempore apostolorum fuit totus grex dominicus commissus a christo etiam super apostolos qui tunc erant de grege dominico curam et regimen accepit a christo sed cure et regimini beati petri totus grex dominicus commissus fuit a christo ipso dicente eidem ioh ultimo pasce oves meas inter has oves et illas non distinguens igitur et apostoli qui extra numerum ovium nequaquam censendi fuerunt cure et regimini beati petri commissi fueru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3&gt;</w:t>
      </w:r>
      <w:r>
        <w:rPr>
          <w:rFonts w:cs="Times New Roman" w:ascii="Times New Roman" w:hAnsi="Times New Roman"/>
          <w:sz w:val="24"/>
        </w:rPr>
        <w:t xml:space="preserve"> 2</w:t>
      </w:r>
      <w:r>
        <w:rPr>
          <w:rFonts w:cs="Times New Roman" w:ascii="Times New Roman" w:hAnsi="Times New Roman"/>
          <w:sz w:val="24"/>
          <w:vertAlign w:val="superscript"/>
        </w:rPr>
        <w:t>o</w:t>
      </w:r>
      <w:r>
        <w:rPr>
          <w:rFonts w:cs="Times New Roman" w:ascii="Times New Roman" w:hAnsi="Times New Roman"/>
          <w:sz w:val="24"/>
        </w:rPr>
        <w:t xml:space="preserve"> sic illi cui terreni simul et celestis imperii iura commissa fuerunt tempore apostolorum ipsi apostoli subiecti fuerunt sed beato petro tempore apostolorum predicta iura commissa fuerunt teste nicolao papa qui ut habetur 22 q c 1 ait super petram fidei mox nascentis erexit qui beato petro clavigero terreni imperii iura commisit igitur apostoli qui tunc fuerunt beato petro subditi extiteru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4&gt;</w:t>
      </w:r>
      <w:r>
        <w:rPr>
          <w:rFonts w:cs="Times New Roman" w:ascii="Times New Roman" w:hAnsi="Times New Roman"/>
          <w:sz w:val="24"/>
        </w:rPr>
        <w:t xml:space="preserve"> 3</w:t>
      </w:r>
      <w:r>
        <w:rPr>
          <w:rFonts w:cs="Times New Roman" w:ascii="Times New Roman" w:hAnsi="Times New Roman"/>
          <w:sz w:val="24"/>
          <w:vertAlign w:val="superscript"/>
        </w:rPr>
        <w:t>o</w:t>
      </w:r>
      <w:r>
        <w:rPr>
          <w:rFonts w:cs="Times New Roman" w:ascii="Times New Roman" w:hAnsi="Times New Roman"/>
          <w:sz w:val="24"/>
        </w:rPr>
        <w:t xml:space="preserve"> sic capud super alia membra principatum habere dinoscitur beatus autem petrus capud fuit apostolorum teste leone papa qui ut habetur 19 dist c ita dominus ait ita dominus noster iesus christus humani generis salvator instituit ut veritas que antea legis et prophetarum preconio continebatur per apostolicam tubam in salutem universitatis exiret sicut scriptum 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5&gt;</w:t>
      </w:r>
      <w:r>
        <w:rPr>
          <w:rFonts w:cs="Times New Roman" w:ascii="Times New Roman" w:hAnsi="Times New Roman"/>
          <w:sz w:val="24"/>
        </w:rPr>
        <w:t xml:space="preserve"> in omnem terram exivit sonus eorum et in fines orbis terre verba eorum sed huius muneris sacramentum ita dominus ad omnium apostolorum officium pertinere voluit nisi in beatissimo petro apostolorum omnium summo principaliter collocaret ut ab ipso quasi quodam capite dona sua velut in corpus omne diffunderet ex quibus verbis patenter habetur quod beatus petrus institutus fuit capud apostolorum a christo igitur super ipsos habuit primatum a christ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6&gt;</w:t>
      </w:r>
      <w:r>
        <w:rPr>
          <w:rFonts w:cs="Times New Roman" w:ascii="Times New Roman" w:hAnsi="Times New Roman"/>
          <w:sz w:val="24"/>
        </w:rPr>
        <w:t xml:space="preserve"> 4</w:t>
      </w:r>
      <w:r>
        <w:rPr>
          <w:rFonts w:cs="Times New Roman" w:ascii="Times New Roman" w:hAnsi="Times New Roman"/>
          <w:sz w:val="24"/>
          <w:vertAlign w:val="superscript"/>
        </w:rPr>
        <w:t>o</w:t>
      </w:r>
      <w:r>
        <w:rPr>
          <w:rFonts w:cs="Times New Roman" w:ascii="Times New Roman" w:hAnsi="Times New Roman"/>
          <w:sz w:val="24"/>
        </w:rPr>
        <w:t xml:space="preserve"> sic ille qui in tempore apostolorum omnium ecclesiarum constituit sacerdotes super ipsos apostolos habuit principatum sed temporibus apostolorum beatus petrus omnium ecclesiarum constituit sacerdotes iuxta tenorem innocentii pape qui ut legitur dist 11 c quis nesciat ait cum sit malum omnem italiam et gallias et hispanias affricam atque siciliam et insulas interiacentes nullum instituisse ecclesias nisi eos quos venerabilis apostolus petrus et successores eius constituerunt sacerdotes igitur beatus petrus super alios apostolos habuit principat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7&gt;</w:t>
      </w:r>
      <w:r>
        <w:rPr>
          <w:rFonts w:cs="Times New Roman" w:ascii="Times New Roman" w:hAnsi="Times New Roman"/>
          <w:sz w:val="24"/>
        </w:rPr>
        <w:t xml:space="preserve"> 5</w:t>
      </w:r>
      <w:r>
        <w:rPr>
          <w:rFonts w:cs="Times New Roman" w:ascii="Times New Roman" w:hAnsi="Times New Roman"/>
          <w:sz w:val="24"/>
          <w:vertAlign w:val="superscript"/>
        </w:rPr>
        <w:t>o</w:t>
      </w:r>
      <w:r>
        <w:rPr>
          <w:rFonts w:cs="Times New Roman" w:ascii="Times New Roman" w:hAnsi="Times New Roman"/>
          <w:sz w:val="24"/>
        </w:rPr>
        <w:t xml:space="preserve"> sic beatus petrus accepit potestatem regendi omnes apostolos teste gregorio qui ut recitatur 22 q 7 c petrus ait petrus potestatem regendi acceperat et tamen idem apostolorum primus querimonie contra eum et c igitur beatus petrus super apostolos habuit principat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8&gt;</w:t>
      </w:r>
      <w:r>
        <w:rPr>
          <w:rFonts w:cs="Times New Roman" w:ascii="Times New Roman" w:hAnsi="Times New Roman"/>
          <w:sz w:val="24"/>
        </w:rPr>
        <w:t xml:space="preserve"> discipulus non curo quod pro veritate predicta multas adducas rationes cum auctoritas ecclesie debeat ad eam tenendam sufficere canit enim universalis ecclesia de beato petro tu es pastor ovium princeps apostolorum ideo ad alias quatuor assertiones de quibus fecisti mentionem procede et motiva eorum compendiose declara</w:t>
      </w:r>
    </w:p>
    <w:p>
      <w:pPr>
        <w:pStyle w:val="PlainText"/>
        <w:ind w:right="780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3T22:13:00Z</dcterms:created>
  <dc:creator>KILCULLEN</dc:creator>
  <dc:description/>
  <cp:keywords/>
  <dc:language>en-US</dc:language>
  <cp:lastModifiedBy>John Kilcullen</cp:lastModifiedBy>
  <dcterms:modified xsi:type="dcterms:W3CDTF">2018-09-06T11:52:00Z</dcterms:modified>
  <cp:revision>15</cp:revision>
  <dc:subject/>
  <dc:title>&lt;s 139&gt; CAP</dc:title>
</cp:coreProperties>
</file>